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double" w:sz="12" w:space="0" w:color="000000"/>
            </w:tcBorders>
          </w:tcPr>
          <w:p>
            <w:pPr>
              <w:pStyle w:val="Heading6"/>
              <w:ind w:left="454" w:hanging="0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инистерство здравоохранения 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Департамент мониторинга, анализ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и стратегического развития здравоохра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ФГБУ «Центральный научно-исследовательский институт организации и информатизации здравоохранения» Минздрав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Heading9"/>
        <w:spacing w:lineRule="auto" w:line="360"/>
        <w:ind w:left="454" w:hanging="0"/>
        <w:rPr/>
      </w:pPr>
      <w:r>
        <w:rPr>
          <w:sz w:val="48"/>
        </w:rPr>
        <w:t>Сельское здравоохранение России</w:t>
      </w:r>
    </w:p>
    <w:p>
      <w:pPr>
        <w:pStyle w:val="Normal"/>
        <w:spacing w:lineRule="auto" w:line="360"/>
        <w:ind w:left="454" w:hanging="0"/>
        <w:jc w:val="center"/>
        <w:rPr>
          <w:b/>
          <w:b/>
          <w:sz w:val="32"/>
        </w:rPr>
      </w:pPr>
      <w:r>
        <w:rPr>
          <w:rFonts w:cs="Arial" w:ascii="Arial" w:hAnsi="Arial"/>
          <w:b/>
          <w:sz w:val="48"/>
        </w:rPr>
        <w:t>в 2021 году</w:t>
      </w:r>
    </w:p>
    <w:p>
      <w:pPr>
        <w:pStyle w:val="Normal"/>
        <w:ind w:left="45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5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54" w:hanging="0"/>
        <w:jc w:val="center"/>
        <w:rPr/>
      </w:pPr>
      <w:r>
        <w:rPr>
          <w:rFonts w:cs="Arial" w:ascii="Arial" w:hAnsi="Arial"/>
          <w:b/>
          <w:sz w:val="32"/>
        </w:rPr>
        <w:t>(Статистические материалы)</w:t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5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5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5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5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ва 2022</w:t>
      </w:r>
      <w:r>
        <w:br w:type="page"/>
      </w:r>
    </w:p>
    <w:p>
      <w:pPr>
        <w:pStyle w:val="Heading7"/>
        <w:ind w:left="45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ДК </w:t>
      </w:r>
    </w:p>
    <w:p>
      <w:pPr>
        <w:pStyle w:val="Heading7"/>
        <w:ind w:left="45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БК</w:t>
      </w:r>
    </w:p>
    <w:p>
      <w:pPr>
        <w:pStyle w:val="Heading7"/>
        <w:ind w:left="45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7"/>
        <w:ind w:left="454" w:hanging="0"/>
        <w:jc w:val="both"/>
        <w:rPr/>
      </w:pPr>
      <w:r>
        <w:rPr/>
      </w:r>
    </w:p>
    <w:p>
      <w:pPr>
        <w:pStyle w:val="Heading9"/>
        <w:ind w:left="454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Сельское здравоохранение России в 2021 году: </w:t>
      </w:r>
      <w:r>
        <w:rPr>
          <w:rFonts w:cs="Times New Roman" w:ascii="Times New Roman" w:hAnsi="Times New Roman"/>
          <w:b w:val="false"/>
          <w:sz w:val="24"/>
        </w:rPr>
        <w:t xml:space="preserve">статистические материалы/ Е.Г.Котова, О.С.Кобякова, В.И.Стародубов, Г.А.Александрова, Н.А.Голубев, Н.Я.Несветайло, Е.В.Огрызко, А.В.Поликарпов, Е.А.Шелепова и др.-М.:ЦНИИОИЗ Минздрава России, 2022.- 86 с.- </w:t>
      </w:r>
      <w:r>
        <w:rPr>
          <w:rFonts w:cs="Times New Roman" w:ascii="Times New Roman" w:hAnsi="Times New Roman"/>
          <w:b w:val="false"/>
          <w:sz w:val="24"/>
          <w:lang w:val="en-US"/>
        </w:rPr>
        <w:t>ISBN</w:t>
      </w:r>
      <w:r>
        <w:rPr>
          <w:rFonts w:cs="Times New Roman" w:ascii="Times New Roman" w:hAnsi="Times New Roman"/>
          <w:b w:val="false"/>
          <w:sz w:val="24"/>
        </w:rPr>
        <w:t xml:space="preserve"> 978-5-94116-051-8.</w:t>
      </w:r>
    </w:p>
    <w:p>
      <w:pPr>
        <w:pStyle w:val="Heading9"/>
        <w:ind w:left="454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7"/>
        <w:ind w:left="454" w:hanging="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7"/>
        <w:ind w:left="454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Сборник подготовлен специалистами Департамента мониторинга, анализа, и стратегического развития здравоохранения Министерства здравоохранения Российской Федерации (директор Котова Е.Г.</w:t>
      </w:r>
      <w:r>
        <w:rPr>
          <w:rFonts w:cs="Times New Roman" w:ascii="Times New Roman" w:hAnsi="Times New Roman"/>
          <w:b w:val="false"/>
        </w:rPr>
        <w:t>, к.м.н.</w:t>
      </w:r>
      <w:r>
        <w:rPr>
          <w:rFonts w:cs="Times New Roman" w:ascii="Times New Roman" w:hAnsi="Times New Roman"/>
          <w:b w:val="false"/>
          <w:bCs/>
        </w:rPr>
        <w:t xml:space="preserve">) и специалистами ФГБУ </w:t>
      </w:r>
      <w:r>
        <w:rPr>
          <w:rFonts w:cs="Times New Roman" w:ascii="Times New Roman" w:hAnsi="Times New Roman"/>
          <w:b w:val="false"/>
        </w:rPr>
        <w:t xml:space="preserve">«Центральный научно-исследовательский институт организации и информатизации здравоохранения» </w:t>
      </w:r>
      <w:r>
        <w:rPr>
          <w:rFonts w:cs="Times New Roman" w:ascii="Times New Roman" w:hAnsi="Times New Roman"/>
          <w:b w:val="false"/>
          <w:bCs/>
        </w:rPr>
        <w:t>Министерства здравоохранения Российской Федерации (директор Кобякова О.С.</w:t>
      </w:r>
      <w:r>
        <w:rPr>
          <w:rFonts w:cs="Times New Roman" w:ascii="Times New Roman" w:hAnsi="Times New Roman"/>
          <w:b w:val="false"/>
        </w:rPr>
        <w:t xml:space="preserve">, д.м.н., профессор РАН). </w:t>
      </w:r>
    </w:p>
    <w:p>
      <w:pPr>
        <w:pStyle w:val="Heading7"/>
        <w:ind w:left="454" w:hanging="0"/>
        <w:jc w:val="both"/>
        <w:rPr/>
      </w:pPr>
      <w:r>
        <w:rPr>
          <w:rFonts w:cs="Times New Roman" w:ascii="Times New Roman" w:hAnsi="Times New Roman"/>
          <w:b w:val="false"/>
        </w:rPr>
        <w:t>В сборнике представлена детальная статистическая информация по организации сельского здравоохранения, заболеваемости сельского населения, как в целом, так и с впервые установленным диагнозом по классам заболеваний. Также приводятся данные по социально значимым заболеваниям сельского населения России за 2020-2021 годы.</w:t>
      </w:r>
    </w:p>
    <w:p>
      <w:pPr>
        <w:pStyle w:val="Heading7"/>
        <w:ind w:left="45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дание может быть рекомендовано широкому кругу специалистов в области организации здравоохранения, медицинской статистики и других специальносте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lang w:val="en-US"/>
        </w:rPr>
        <w:t>DOI</w:t>
      </w:r>
      <w:r>
        <w:rPr/>
        <w:t>: 10.21045/978-5-94116-051-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SBN</w:t>
      </w:r>
      <w:r>
        <w:rPr>
          <w:b/>
        </w:rPr>
        <w:t xml:space="preserve"> 978-5-94116-051-8.</w:t>
      </w:r>
    </w:p>
    <w:p>
      <w:pPr>
        <w:pStyle w:val="Normal"/>
        <w:jc w:val="right"/>
        <w:rPr/>
      </w:pPr>
      <w:r>
        <w:rPr/>
        <w:t>@ЦНИИОИЗ Минздрава России, 2022</w:t>
      </w:r>
    </w:p>
    <w:p>
      <w:pPr>
        <w:pStyle w:val="Normal"/>
        <w:jc w:val="right"/>
        <w:rPr/>
      </w:pPr>
      <w:r>
        <w:rPr/>
        <w:t>@Оформление ЦНИИОИЗ Минздрава России, 202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вторский коллектив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267"/>
      </w:tblGrid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тародубов В.И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bCs/>
              </w:rPr>
            </w:pPr>
            <w:r>
              <w:rPr>
                <w:bCs/>
              </w:rPr>
              <w:t>научный руководитель ФГБУ «ЦНИИОИЗ» Минздрава России, академик-секретарь медицинского отделения РАН, академик РАН.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Александрова Г.А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 xml:space="preserve">начальник отдела медицинской статистики Департамента мониторинга, анализа и стратегического развития здравоохранения </w:t>
            </w:r>
            <w:r>
              <w:rPr/>
              <w:t>Министерства здравоохранения Российской Федерации</w:t>
            </w:r>
            <w:r>
              <w:rPr>
                <w:bCs/>
              </w:rPr>
              <w:t>.</w:t>
            </w:r>
          </w:p>
        </w:tc>
      </w:tr>
      <w:tr>
        <w:trPr>
          <w:trHeight w:val="80" w:hRule="atLeast"/>
        </w:trPr>
        <w:tc>
          <w:tcPr>
            <w:tcW w:w="25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убев Н.А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начальник управления статистики ФГБУ «ЦНИИОИЗ» Минздрава России, к.м.н.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ветайло Н.Я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bCs/>
              </w:rPr>
            </w:pPr>
            <w:r>
              <w:rPr>
                <w:bCs/>
              </w:rPr>
              <w:t>зам.начальника управления статистики ФГБУ «ЦНИИОИЗ» Минздрава России.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грызко Е.В. 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, д.м.н..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оликарпов А.В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bCs/>
              </w:rPr>
            </w:pPr>
            <w:r>
              <w:rPr>
                <w:bCs/>
              </w:rPr>
              <w:t>ведущий научный сотрудник ФГБУ «ЦНИИОИЗ» Минздрава России, доцент кафедры информационных и интернет-технологий ГОУ ВПО «Первый МГМУ им. И.М. Сеченова» Минздрава России, к.м.н.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Шелепова Е.А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ограммная, информационная и техническая поддержка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125"/>
      </w:tblGrid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Гладких Т.Е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spacing w:lineRule="auto" w:line="216"/>
              <w:rPr>
                <w:rFonts w:eastAsia="Calibri"/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Гриничева А.В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spacing w:lineRule="auto" w:line="216"/>
              <w:rPr>
                <w:rFonts w:eastAsia="Calibri"/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Обломова М.А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spacing w:lineRule="auto" w:line="216"/>
              <w:rPr>
                <w:rFonts w:eastAsia="Calibri"/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акова Г.А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словные обозначения:</w:t>
      </w:r>
    </w:p>
    <w:tbl>
      <w:tblPr>
        <w:tblW w:w="7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65"/>
        <w:gridCol w:w="5940"/>
      </w:tblGrid>
      <w:tr>
        <w:trPr/>
        <w:tc>
          <w:tcPr>
            <w:tcW w:w="495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явление отсутствует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данных не имеется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0,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значение показателя меньше единицы измер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ind w:firstLine="540"/>
        <w:rPr>
          <w:b/>
          <w:b/>
          <w:bCs/>
        </w:rPr>
      </w:pPr>
      <w:r>
        <w:rPr>
          <w:sz w:val="20"/>
        </w:rPr>
        <w:t>Все показатели на население за 2021 год рассчитаны на данные о численности населения по состоянию на 01.01.21, при уточнении населения показатели могут несколько измениться.</w:t>
      </w:r>
    </w:p>
    <w:p>
      <w:pPr>
        <w:pStyle w:val="Normal"/>
        <w:ind w:left="56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3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6283860">
            <w:r>
              <w:rPr>
                <w:rStyle w:val="IndexLink"/>
                <w:lang w:val="en-US" w:eastAsia="en-US"/>
              </w:rPr>
              <w:t>1. Организация сельского здравоохранения.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06283861">
            <w:r>
              <w:rPr>
                <w:rStyle w:val="IndexLink"/>
              </w:rPr>
              <w:t>Таблица 1.1. Сеть медицинских организаций и их структурные подразделения, расположенные в сельской местности.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06283862">
            <w:r>
              <w:rPr>
                <w:rStyle w:val="IndexLink"/>
              </w:rPr>
              <w:t>Таблица 1.2. Коечный фонд круглосуточных стационаров в медицинских организациях, расположенных в сельской местности.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06283863">
            <w:r>
              <w:rPr>
                <w:rStyle w:val="IndexLink"/>
              </w:rPr>
              <w:t>Таблица 1.3. Деятельность медицинских организаций, оказывающих медпомощь в амбулаторных условиях, расположенных в сельской местности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06283864">
            <w:r>
              <w:rPr>
                <w:rStyle w:val="IndexLink"/>
              </w:rPr>
              <w:t>Таблица 1.4. Медицинские кадры в медицинских организациях, расположенных в сельской местности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06283865">
            <w:r>
              <w:rPr>
                <w:rStyle w:val="IndexLink"/>
              </w:rPr>
              <w:t>Таблица 1.5. Техническое состояние зданий медицинских организаций, расположенных в сельской местности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06283866">
            <w:r>
              <w:rPr>
                <w:rStyle w:val="IndexLink"/>
              </w:rPr>
              <w:t>Таблица 2 Подразделения, входящие в состав больничных организаций, расположенные в сельской местности в 2021 году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6283867">
            <w:r>
              <w:rPr>
                <w:rStyle w:val="IndexLink"/>
              </w:rPr>
              <w:t>2. Заболеваемость сельского населения по классам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06283868">
            <w:r>
              <w:rPr>
                <w:rStyle w:val="IndexLink"/>
              </w:rPr>
              <w:t>Таблица 2.1. Общая заболеваемость сельского населения по классам за 2020-2021 гг.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06283869">
            <w:r>
              <w:rPr>
                <w:rStyle w:val="IndexLink"/>
              </w:rPr>
              <w:t>Таблица 2.2. С диагнозом, установленным впервые в жизни (сельские жители) по классам  за 2020-2021 гг.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6283870">
            <w:r>
              <w:rPr>
                <w:rStyle w:val="IndexLink"/>
              </w:rPr>
              <w:t>3. Социально значимые заболевания сельского населения России.</w:t>
              <w:tab/>
              <w:t>7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0" w:name="__RefHeading___Toc106283860"/>
      <w:bookmarkEnd w:id="0"/>
      <w:r>
        <w:rPr/>
        <w:t>1. Организация сельского здравоохранения.</w:t>
      </w:r>
    </w:p>
    <w:p>
      <w:pPr>
        <w:pStyle w:val="Heading2"/>
        <w:spacing w:before="0" w:after="0"/>
        <w:rPr/>
      </w:pPr>
      <w:bookmarkStart w:id="1" w:name="__RefHeading___Toc106283861"/>
      <w:bookmarkEnd w:id="1"/>
      <w:r>
        <w:rPr/>
        <w:t>Таблица 1.1. Сеть медицинских организаций и их структурные подразделения, расположенные в сельской местности.</w:t>
      </w:r>
    </w:p>
    <w:p>
      <w:pPr>
        <w:pStyle w:val="Heading"/>
        <w:spacing w:before="0" w:after="0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049"/>
        <w:gridCol w:w="1048"/>
        <w:gridCol w:w="1192"/>
        <w:gridCol w:w="1275"/>
        <w:gridCol w:w="1260"/>
        <w:gridCol w:w="1260"/>
      </w:tblGrid>
      <w:tr>
        <w:trPr>
          <w:tblHeader w:val="true"/>
          <w:trHeight w:val="1134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медицинских организаций - всего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медицинских организаций, оказывающих медицинскую помощь в стационарных условия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медицинских организаций, оказывающих медицинскую помощь в амбулаторных условиях (сам. и без стоматологии)</w:t>
            </w:r>
          </w:p>
        </w:tc>
      </w:tr>
      <w:tr>
        <w:trPr>
          <w:tblHeader w:val="true"/>
          <w:trHeight w:val="3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rPr>
          <w:lang w:val="ru-RU"/>
        </w:rPr>
      </w:pPr>
      <w:r>
        <w:br w:type="page"/>
      </w:r>
      <w:r>
        <w:rPr>
          <w:lang w:val="ru-RU"/>
        </w:rPr>
        <w:t>продолжение 1 табл.1.1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155"/>
        <w:gridCol w:w="1155"/>
        <w:gridCol w:w="1036"/>
        <w:gridCol w:w="1099"/>
        <w:gridCol w:w="1115"/>
        <w:gridCol w:w="1115"/>
      </w:tblGrid>
      <w:tr>
        <w:trPr>
          <w:tblHeader w:val="true"/>
          <w:trHeight w:val="56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стоматологических поликлиник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станций скорой медицинской помощи (самост.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отделений СМП, входящих в состав других организаций</w:t>
            </w:r>
          </w:p>
        </w:tc>
      </w:tr>
      <w:tr>
        <w:trPr>
          <w:tblHeader w:val="true"/>
          <w:trHeight w:val="56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br w:type="page"/>
      </w:r>
      <w:r>
        <w:rPr>
          <w:rFonts w:cs="Arial" w:ascii="Arial" w:hAnsi="Arial"/>
          <w:b w:val="false"/>
          <w:sz w:val="18"/>
          <w:szCs w:val="18"/>
          <w:lang w:val="ru-RU"/>
        </w:rPr>
        <w:t>продолжение 2 табл. 1.1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108"/>
        <w:gridCol w:w="1108"/>
        <w:gridCol w:w="1460"/>
        <w:gridCol w:w="1507"/>
      </w:tblGrid>
      <w:tr>
        <w:trPr>
          <w:tblHeader w:val="true"/>
          <w:trHeight w:val="454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домов ребенка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поликлиник, амбулаторий, женских консультаций, центров, входящих в состав больничных организаций</w:t>
            </w:r>
          </w:p>
        </w:tc>
      </w:tr>
      <w:tr>
        <w:trPr>
          <w:tblHeader w:val="true"/>
          <w:trHeight w:val="45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Heading2"/>
        <w:rPr/>
      </w:pPr>
      <w:bookmarkStart w:id="2" w:name="__RefHeading___Toc106283862"/>
      <w:bookmarkEnd w:id="2"/>
      <w:r>
        <w:rPr/>
        <w:t>Таблица 1.2. Коечный фонд круглосуточных стационаров в медицинских организациях, расположенных в сельской местности.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95"/>
        <w:gridCol w:w="839"/>
        <w:gridCol w:w="797"/>
        <w:gridCol w:w="823"/>
        <w:gridCol w:w="632"/>
        <w:gridCol w:w="632"/>
        <w:gridCol w:w="740"/>
        <w:gridCol w:w="707"/>
        <w:gridCol w:w="792"/>
        <w:gridCol w:w="792"/>
      </w:tblGrid>
      <w:tr>
        <w:trPr>
          <w:tblHeader w:val="true"/>
          <w:trHeight w:val="708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енность коечного фон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ность койками на 10000 сельского насел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няя занятость койки в году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няя длительность пребывания на койке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овень госпитализации на 100 сельского населения</w:t>
            </w:r>
          </w:p>
        </w:tc>
      </w:tr>
      <w:tr>
        <w:trPr>
          <w:tblHeader w:val="true"/>
          <w:trHeight w:val="279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1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9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8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39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9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9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rPr/>
      </w:pPr>
      <w:r>
        <w:br w:type="page"/>
      </w:r>
      <w:r>
        <w:rPr>
          <w:rStyle w:val="Emphasis"/>
          <w:i w:val="false"/>
          <w:iCs w:val="false"/>
        </w:rPr>
        <w:t>продолжение табл</w:t>
      </w:r>
      <w:r>
        <w:rPr>
          <w:rStyle w:val="Emphasis"/>
          <w:i w:val="false"/>
          <w:iCs w:val="false"/>
          <w:lang w:val="ru-RU"/>
        </w:rPr>
        <w:t>.</w:t>
      </w:r>
      <w:r>
        <w:rPr>
          <w:rStyle w:val="Emphasis"/>
          <w:i w:val="false"/>
          <w:iCs w:val="false"/>
        </w:rPr>
        <w:t xml:space="preserve"> 1.</w:t>
      </w:r>
      <w:r>
        <w:rPr>
          <w:rStyle w:val="Emphasis"/>
          <w:i w:val="false"/>
          <w:iCs w:val="false"/>
          <w:lang w:val="ru-RU"/>
        </w:rPr>
        <w:t>2</w:t>
      </w:r>
      <w:r>
        <w:rPr>
          <w:rStyle w:val="Emphasis"/>
          <w:i w:val="false"/>
          <w:iCs w:val="false"/>
        </w:rPr>
        <w:t>.</w:t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276"/>
        <w:gridCol w:w="1134"/>
        <w:gridCol w:w="1559"/>
        <w:gridCol w:w="1418"/>
      </w:tblGrid>
      <w:tr>
        <w:trPr>
          <w:tblHeader w:val="true"/>
          <w:trHeight w:val="1342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я коек в сельской местности от общего числа (%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я сельских жителей, поступивших в стационар, расположенных в сельской местности от общего числа поступивших больных в стационар расположенный в сельской местности (%)</w:t>
            </w:r>
          </w:p>
        </w:tc>
      </w:tr>
      <w:tr>
        <w:trPr>
          <w:tblHeader w:val="true"/>
          <w:trHeight w:val="34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0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0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0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,8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9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4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8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5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0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4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3</w:t>
            </w:r>
          </w:p>
        </w:tc>
      </w:tr>
    </w:tbl>
    <w:p>
      <w:pPr>
        <w:pStyle w:val="Heading2"/>
        <w:rPr/>
      </w:pPr>
      <w:r>
        <w:br w:type="page"/>
      </w:r>
      <w:bookmarkStart w:id="3" w:name="__RefHeading___Toc106283863"/>
      <w:bookmarkEnd w:id="3"/>
      <w:r>
        <w:rPr/>
        <w:t>Таблица 1.3. Деятельность медицинских организаций, оказывающих медпомощь в амбулаторных условиях, расположенных в сельской местности.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851"/>
        <w:gridCol w:w="848"/>
        <w:gridCol w:w="940"/>
        <w:gridCol w:w="938"/>
      </w:tblGrid>
      <w:tr>
        <w:trPr>
          <w:tblHeader w:val="true"/>
          <w:trHeight w:val="22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мед.организаций (юридических лиц), оказывающих амбулаторно-поликлиническую помощь, включая входящие в состав больничных организац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них самостоятельных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овая мощность (по числу посещений в смену)</w:t>
            </w:r>
          </w:p>
        </w:tc>
      </w:tr>
      <w:tr>
        <w:trPr>
          <w:tblHeader w:val="true"/>
          <w:trHeight w:val="2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468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4419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94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091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5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0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2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3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2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2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2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17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1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0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9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2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29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6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4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646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7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4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9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69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9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9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4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85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2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5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1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97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73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27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5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5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6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0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0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4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455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71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7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4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8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5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4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7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3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5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4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270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0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4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14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6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0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1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4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34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596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1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2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0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6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1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2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2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4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2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6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6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9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92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2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4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4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7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6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7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7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rPr/>
      </w:pPr>
      <w:r>
        <w:br w:type="page"/>
      </w:r>
      <w:r>
        <w:rPr/>
        <w:t>продолжение 1 табл</w:t>
      </w:r>
      <w:r>
        <w:rPr>
          <w:lang w:val="ru-RU"/>
        </w:rPr>
        <w:t>.</w:t>
      </w:r>
      <w:r>
        <w:rPr/>
        <w:t xml:space="preserve"> 1.</w:t>
      </w:r>
      <w:r>
        <w:rPr>
          <w:lang w:val="ru-RU"/>
        </w:rPr>
        <w:t>3</w:t>
      </w:r>
      <w:r>
        <w:rPr/>
        <w:t>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406"/>
        <w:gridCol w:w="1566"/>
        <w:gridCol w:w="1559"/>
        <w:gridCol w:w="1559"/>
      </w:tblGrid>
      <w:tr>
        <w:trPr>
          <w:tblHeader w:val="true"/>
          <w:trHeight w:val="22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посещений на 1 жителя в год -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дельный вес посещений, выполненных сельскими жителями (в %)</w:t>
            </w:r>
          </w:p>
        </w:tc>
      </w:tr>
      <w:tr>
        <w:trPr>
          <w:tblHeader w:val="true"/>
          <w:trHeight w:val="22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5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9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3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2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</w:tr>
      <w:tr>
        <w:trPr>
          <w:trHeight w:val="23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</w:tbl>
    <w:p>
      <w:pPr>
        <w:pStyle w:val="Heading2"/>
        <w:spacing w:before="0" w:after="0"/>
        <w:rPr/>
      </w:pPr>
      <w:r>
        <w:br w:type="page"/>
      </w:r>
      <w:bookmarkStart w:id="4" w:name="__RefHeading___Toc106283864"/>
      <w:bookmarkEnd w:id="4"/>
      <w:r>
        <w:rPr/>
        <w:t>Таблица 1.4. Медицинские кадры в медицинских организациях, расположенных в сельской местности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30"/>
        <w:gridCol w:w="930"/>
        <w:gridCol w:w="922"/>
        <w:gridCol w:w="958"/>
        <w:gridCol w:w="930"/>
        <w:gridCol w:w="930"/>
        <w:gridCol w:w="940"/>
        <w:gridCol w:w="940"/>
      </w:tblGrid>
      <w:tr>
        <w:trPr>
          <w:tblHeader w:val="true"/>
          <w:trHeight w:val="22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врачей (физ.лица) в медицинских организациях, расположенных в сельской местност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ность врачами на 10000соотв. насел.в медицинских организациях, расположенных в сельской местност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ний медперсонал (физ.лица) в медицинских организациях, расположенных в сельской местност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ность средним медперсоналом на 10000соотв. насел.в медицинских организациях, расположенных в сельской местности</w:t>
            </w:r>
          </w:p>
        </w:tc>
      </w:tr>
      <w:tr>
        <w:trPr>
          <w:tblHeader w:val="true"/>
          <w:trHeight w:val="22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98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16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0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0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5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8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1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2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3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9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7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9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7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7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4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</w:tr>
      <w:tr>
        <w:trPr>
          <w:trHeight w:val="2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27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7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67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rPr/>
      </w:pPr>
      <w:r>
        <w:br w:type="page"/>
      </w:r>
      <w:r>
        <w:rPr/>
        <w:t>продолжение 1 табл</w:t>
      </w:r>
      <w:r>
        <w:rPr>
          <w:lang w:val="ru-RU"/>
        </w:rPr>
        <w:t xml:space="preserve">. </w:t>
      </w:r>
      <w:r>
        <w:rPr/>
        <w:t>1.</w:t>
      </w:r>
      <w:r>
        <w:rPr>
          <w:lang w:val="ru-RU"/>
        </w:rPr>
        <w:t>4</w:t>
      </w:r>
      <w:r>
        <w:rPr/>
        <w:t>.</w:t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240"/>
        <w:gridCol w:w="1240"/>
        <w:gridCol w:w="1160"/>
        <w:gridCol w:w="1240"/>
      </w:tblGrid>
      <w:tr>
        <w:trPr>
          <w:tblHeader w:val="true"/>
          <w:trHeight w:val="39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них зубные врачи работающие в организациях, расположенных в сельской местности х</w:t>
            </w:r>
          </w:p>
        </w:tc>
      </w:tr>
      <w:tr>
        <w:trPr>
          <w:tblHeader w:val="true"/>
          <w:trHeight w:val="3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враче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ность на 10000 сельского населения</w:t>
            </w:r>
          </w:p>
        </w:tc>
      </w:tr>
      <w:tr>
        <w:trPr>
          <w:tblHeader w:val="true"/>
          <w:trHeight w:val="3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1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продолжение </w:t>
      </w:r>
      <w:r>
        <w:rPr>
          <w:lang w:val="ru-RU"/>
        </w:rPr>
        <w:t>2</w:t>
      </w:r>
      <w:r>
        <w:rPr/>
        <w:t xml:space="preserve"> табл</w:t>
      </w:r>
      <w:r>
        <w:rPr>
          <w:lang w:val="ru-RU"/>
        </w:rPr>
        <w:t xml:space="preserve">. </w:t>
      </w:r>
      <w:r>
        <w:rPr/>
        <w:t>1.</w:t>
      </w:r>
      <w:r>
        <w:rPr>
          <w:lang w:val="ru-RU"/>
        </w:rPr>
        <w:t>4</w:t>
      </w:r>
      <w:r>
        <w:rPr/>
        <w:t>.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001"/>
        <w:gridCol w:w="899"/>
        <w:gridCol w:w="867"/>
        <w:gridCol w:w="830"/>
        <w:gridCol w:w="1461"/>
        <w:gridCol w:w="1275"/>
        <w:gridCol w:w="1275"/>
      </w:tblGrid>
      <w:tr>
        <w:trPr>
          <w:tblHeader w:val="true"/>
          <w:trHeight w:val="28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омплектованность врачебными кадрами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фициент совместительства враче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физ. лиц среднего мед.персонала, работающих на ФАПе, ФП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льдшеров (включая заведующих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ушерки (включая заведующих)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116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spacing w:before="0" w:after="0"/>
        <w:rPr/>
      </w:pPr>
      <w:r>
        <w:br w:type="page"/>
      </w:r>
      <w:bookmarkStart w:id="5" w:name="__RefHeading___Toc106283865"/>
      <w:bookmarkEnd w:id="5"/>
      <w:r>
        <w:rPr/>
        <w:t>Таблица 1.5. Техническое состояние зданий медицинских организаций, расположенных в сельской местности.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56"/>
        <w:gridCol w:w="757"/>
        <w:gridCol w:w="914"/>
        <w:gridCol w:w="958"/>
        <w:gridCol w:w="930"/>
        <w:gridCol w:w="930"/>
        <w:gridCol w:w="930"/>
        <w:gridCol w:w="930"/>
      </w:tblGrid>
      <w:tr>
        <w:trPr>
          <w:tblHeader w:val="true"/>
          <w:trHeight w:val="2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здани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я зданий, находящихся в аварийном состоянии, требуют сноса (%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я зданий, требующих реконструкции (%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я зданий, требующих капитального ремонта</w:t>
            </w:r>
          </w:p>
        </w:tc>
      </w:tr>
      <w:tr>
        <w:trPr>
          <w:tblHeader w:val="true"/>
          <w:trHeight w:val="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6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9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9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1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3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5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1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7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8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</w:tr>
      <w:tr>
        <w:trPr>
          <w:trHeight w:val="30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</w:tr>
      <w:tr>
        <w:trPr>
          <w:trHeight w:val="18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4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2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8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5</w:t>
            </w:r>
          </w:p>
        </w:tc>
      </w:tr>
    </w:tbl>
    <w:p>
      <w:pPr>
        <w:pStyle w:val="Heading1"/>
        <w:spacing w:before="0" w:after="0"/>
        <w:rPr/>
      </w:pPr>
      <w:r>
        <w:br w:type="page"/>
      </w:r>
      <w:r>
        <w:rPr/>
      </w:r>
    </w:p>
    <w:p>
      <w:pPr>
        <w:pStyle w:val="Heading2"/>
        <w:rPr/>
      </w:pPr>
      <w:bookmarkStart w:id="6" w:name="__RefHeading___Toc106283866"/>
      <w:bookmarkEnd w:id="6"/>
      <w:r>
        <w:rPr/>
        <w:t>Таблица 2 Подразделения, входящие в состав больничных организаций, расположенные в сельской местности в 2021 году</w:t>
      </w:r>
    </w:p>
    <w:tbl>
      <w:tblPr>
        <w:tblW w:w="7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273"/>
        <w:gridCol w:w="1282"/>
        <w:gridCol w:w="1387"/>
        <w:gridCol w:w="1424"/>
      </w:tblGrid>
      <w:tr>
        <w:trPr>
          <w:tblHeader w:val="true"/>
          <w:trHeight w:val="113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ии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овые больницы в составе медицинской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льдшерско-акушерские пункты (включая передвижные)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льдшерские пункты (включая передвижные)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9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9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1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5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4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1"/>
        <w:spacing w:before="0" w:after="0"/>
        <w:rPr/>
      </w:pPr>
      <w:r>
        <w:br w:type="page"/>
      </w:r>
      <w:bookmarkStart w:id="7" w:name="__RefHeading___Toc106283867"/>
      <w:bookmarkEnd w:id="7"/>
      <w:r>
        <w:rPr/>
        <w:t>2. Заболеваемость сельского населения по классам</w:t>
      </w:r>
    </w:p>
    <w:p>
      <w:pPr>
        <w:pStyle w:val="Heading2"/>
        <w:rPr/>
      </w:pPr>
      <w:bookmarkStart w:id="8" w:name="__RefHeading___Toc106283868"/>
      <w:bookmarkEnd w:id="8"/>
      <w:r>
        <w:rPr/>
        <w:t>Таблица 2.1. Общая заболеваемость сельского населения по классам за 2020-2021 гг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992"/>
        <w:gridCol w:w="992"/>
        <w:gridCol w:w="851"/>
        <w:gridCol w:w="992"/>
        <w:gridCol w:w="966"/>
        <w:gridCol w:w="877"/>
      </w:tblGrid>
      <w:tr>
        <w:trPr>
          <w:tblHeader w:val="true"/>
          <w:trHeight w:val="1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я заболеваемость сельского населения</w:t>
            </w:r>
          </w:p>
        </w:tc>
      </w:tr>
      <w:tr>
        <w:trPr>
          <w:tblHeader w:val="true"/>
          <w:trHeight w:val="1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которые инфекционные и паразитарные болезни</w:t>
            </w:r>
          </w:p>
        </w:tc>
      </w:tr>
      <w:tr>
        <w:trPr>
          <w:tblHeader w:val="true"/>
          <w:trHeight w:val="1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 0 сельского населения</w:t>
            </w:r>
          </w:p>
        </w:tc>
      </w:tr>
      <w:tr>
        <w:trPr>
          <w:tblHeader w:val="true"/>
          <w:trHeight w:val="1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77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127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417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9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2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67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2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0,9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55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04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24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3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5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1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7,7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70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5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4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11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5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2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6,3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9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75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0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,5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7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4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,4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11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9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,2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23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2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9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,6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44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8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4,6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06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8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01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3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7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42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6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76,6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69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53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9,5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33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6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8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4,1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56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4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2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,9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6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54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2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,2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9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,3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3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80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7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1,2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07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1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60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,2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33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9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6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8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847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44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9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1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7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,7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8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18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1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9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5,9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02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0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7,4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939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92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3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,7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70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8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,5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41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,5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80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17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,9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7610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7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3,6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8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8,7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81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32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1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15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17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158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69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9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5,5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5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4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2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3,6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12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4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,4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5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18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,8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8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9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0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4,5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7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88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1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,5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6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02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9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1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16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4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9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60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3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7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,6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68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16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6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68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8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9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2,4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58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5,6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7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5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51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6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0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7,7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51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3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,8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6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13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9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,6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58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1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,4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7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7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,4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59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,9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83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50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018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6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8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6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9,6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2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63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2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3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3,5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9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3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,5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38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52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,3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5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84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2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,2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4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4758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8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0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3,9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5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20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2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2,8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4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34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7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1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4,9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97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7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93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1,2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5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84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2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,5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86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6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91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8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74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81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3,1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09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9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,5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29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9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1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24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1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45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5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9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1,2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3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7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3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0,6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82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7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,9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7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39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1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7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6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35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3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2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7,3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57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44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6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7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80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3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5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2,6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1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3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345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7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6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7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3,1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88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9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,4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54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2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4,9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7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51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8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6,4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6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6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04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82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7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1,7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5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1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,5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80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2,9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60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5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1,9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62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2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,4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32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8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64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8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6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,5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3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37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34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04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7,5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4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34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2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4,8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8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46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9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3,3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48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4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,7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,5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9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20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4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51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,8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08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1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,7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61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4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7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27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49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1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5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9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9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,2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15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35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1,4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spacing w:before="0" w:after="120"/>
        <w:rPr/>
      </w:pPr>
      <w:r>
        <w:br w:type="page"/>
      </w:r>
      <w:r>
        <w:rPr>
          <w:rFonts w:cs="Calibri" w:ascii="Calibri" w:hAnsi="Calibri"/>
          <w:lang w:val="ru-RU"/>
        </w:rPr>
        <w:t>продолжение 1 т</w:t>
      </w:r>
      <w:r>
        <w:rPr>
          <w:rFonts w:cs="Calibri" w:ascii="Calibri" w:hAnsi="Calibri"/>
        </w:rPr>
        <w:t>абл</w:t>
      </w:r>
      <w:r>
        <w:rPr>
          <w:rFonts w:cs="Calibri" w:ascii="Calibri" w:hAnsi="Calibri"/>
          <w:lang w:val="ru-RU"/>
        </w:rPr>
        <w:t>.</w:t>
      </w:r>
      <w:r>
        <w:rPr/>
        <w:t xml:space="preserve"> 2.1.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42"/>
        <w:gridCol w:w="942"/>
        <w:gridCol w:w="984"/>
        <w:gridCol w:w="822"/>
        <w:gridCol w:w="957"/>
        <w:gridCol w:w="823"/>
        <w:gridCol w:w="957"/>
        <w:gridCol w:w="823"/>
      </w:tblGrid>
      <w:tr>
        <w:trPr>
          <w:tblHeader w:val="true"/>
          <w:trHeight w:val="39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ообразования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крови, кроветворных органов и отдельные нарушения, вовлекающие иммунный механизм</w:t>
            </w:r>
          </w:p>
        </w:tc>
      </w:tr>
      <w:tr>
        <w:trPr>
          <w:tblHeader w:val="true"/>
          <w:trHeight w:val="3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6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404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434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9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6,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6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0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9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9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2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52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8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6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6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4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50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3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9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8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0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9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1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5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9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6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2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9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7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1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5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2,2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7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6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5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8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4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5,2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7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8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3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86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7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5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2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6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8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3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3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0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0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0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,7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4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5</w:t>
            </w:r>
          </w:p>
        </w:tc>
      </w:tr>
      <w:tr>
        <w:trPr>
          <w:trHeight w:val="8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6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4,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0,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4</w:t>
            </w:r>
          </w:p>
        </w:tc>
      </w:tr>
      <w:tr>
        <w:trPr>
          <w:trHeight w:val="18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3,7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53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1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4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1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3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4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0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4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,2</w:t>
            </w:r>
          </w:p>
        </w:tc>
      </w:tr>
      <w:tr>
        <w:trPr>
          <w:trHeight w:val="12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6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5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7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0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7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9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3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8,7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3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3</w:t>
            </w:r>
          </w:p>
        </w:tc>
      </w:tr>
      <w:tr>
        <w:trPr>
          <w:trHeight w:val="12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5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7,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1,2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2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6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4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6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3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9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0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8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2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5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4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6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1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,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5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6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07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,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5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6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8,7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,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58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53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1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8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45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0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9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1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4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7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6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4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3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9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5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6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2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7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5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7,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5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5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4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1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9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9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3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7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7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8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1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4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4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5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5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9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5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3,2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7,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5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6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2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6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8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2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7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4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3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5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7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59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5,7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6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8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7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45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6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6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97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4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2,2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0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3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7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6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4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6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,2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0,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7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,7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7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0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9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4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76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0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1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1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94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0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6,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2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2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3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66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3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,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5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,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,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8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rPr/>
      </w:pPr>
      <w:r>
        <w:br w:type="page"/>
      </w:r>
      <w:r>
        <w:rPr>
          <w:lang w:val="ru-RU"/>
        </w:rPr>
        <w:t xml:space="preserve">продолжение 2 </w:t>
      </w:r>
      <w:r>
        <w:rPr>
          <w:rFonts w:cs="Calibri" w:ascii="Calibri" w:hAnsi="Calibri"/>
          <w:lang w:val="ru-RU"/>
        </w:rPr>
        <w:t>т</w:t>
      </w:r>
      <w:r>
        <w:rPr>
          <w:rFonts w:cs="Calibri" w:ascii="Calibri" w:hAnsi="Calibri"/>
        </w:rPr>
        <w:t>абл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 xml:space="preserve"> 2.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850"/>
        <w:gridCol w:w="992"/>
        <w:gridCol w:w="851"/>
        <w:gridCol w:w="992"/>
        <w:gridCol w:w="851"/>
        <w:gridCol w:w="992"/>
        <w:gridCol w:w="992"/>
      </w:tblGrid>
      <w:tr>
        <w:trPr>
          <w:tblHeader w:val="true"/>
          <w:trHeight w:val="2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сихические расстройства и расстройства повед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29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9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4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8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93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23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7,9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0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8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7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8,8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2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4,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3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1,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4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3,4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6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,4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3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7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6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0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9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5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8,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9,4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9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3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8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1,9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6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0,2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0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9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2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9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3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1,2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6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7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13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5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4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0,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6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2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3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0,4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9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5,8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6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5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0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5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1,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8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6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6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5,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3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1,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2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15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7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7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7,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0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4,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5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1,2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5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3,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6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8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1,9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4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6,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5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4,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9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5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8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3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6,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405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,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,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2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2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1,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3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1,9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,9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2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77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78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97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3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3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5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50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3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0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9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3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6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991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8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0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7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7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3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7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2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2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3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5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7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4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6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2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938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2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3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5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0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5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7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5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5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6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6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4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2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2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3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8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6,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8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6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3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6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5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2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1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4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2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3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6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3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5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04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2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2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9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7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0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,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1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0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3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5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0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spacing w:before="120" w:after="240"/>
        <w:rPr/>
      </w:pPr>
      <w:r>
        <w:br w:type="page"/>
      </w:r>
      <w:r>
        <w:rPr>
          <w:lang w:val="ru-RU"/>
        </w:rPr>
        <w:t xml:space="preserve">продолжение 3 </w:t>
      </w:r>
      <w:r>
        <w:rPr>
          <w:rFonts w:cs="Calibri" w:ascii="Calibri" w:hAnsi="Calibri"/>
          <w:lang w:val="ru-RU"/>
        </w:rPr>
        <w:t>т</w:t>
      </w:r>
      <w:r>
        <w:rPr>
          <w:rFonts w:cs="Calibri" w:ascii="Calibri" w:hAnsi="Calibri"/>
        </w:rPr>
        <w:t>абл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 xml:space="preserve"> 2.1.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92"/>
        <w:gridCol w:w="851"/>
        <w:gridCol w:w="850"/>
        <w:gridCol w:w="993"/>
        <w:gridCol w:w="992"/>
        <w:gridCol w:w="850"/>
        <w:gridCol w:w="993"/>
        <w:gridCol w:w="850"/>
      </w:tblGrid>
      <w:tr>
        <w:trPr>
          <w:tblHeader w:val="true"/>
          <w:trHeight w:val="39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нервной системы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глаза и его придаточного аппарата</w:t>
            </w:r>
          </w:p>
        </w:tc>
      </w:tr>
      <w:tr>
        <w:trPr>
          <w:tblHeader w:val="true"/>
          <w:trHeight w:val="3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34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91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9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3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5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53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0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4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0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9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1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0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6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0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7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8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5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2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4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2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7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2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9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0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3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6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2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1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6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40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2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22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41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1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2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0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0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8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7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0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0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6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7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5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3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1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8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7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2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3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99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4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4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1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3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6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6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5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674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3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9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7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5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8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3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7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89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6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8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5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9,6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75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9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5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9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3,1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5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2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6,7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3,9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6,4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2,5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2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9,7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7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0,2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8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6,7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4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0,6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4,3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,1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8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9,1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1,3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7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4,3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7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9,8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2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1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3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4,3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1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3,3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9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4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8,7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4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1,9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5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3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0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8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5,8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2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8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9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3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4,5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2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9,9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7,4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1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3,5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1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7,9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,9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0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4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4,7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5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4,5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3,3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6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,5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9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3,6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8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6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8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91,9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5,9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14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5,1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9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,2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8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,2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68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,3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5,5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5,4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1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4,1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,1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1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3,4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rPr/>
      </w:pPr>
      <w:r>
        <w:br w:type="page"/>
      </w:r>
      <w:r>
        <w:rPr>
          <w:lang w:val="ru-RU"/>
        </w:rPr>
        <w:t xml:space="preserve">продолжение 4 </w:t>
      </w:r>
      <w:r>
        <w:rPr>
          <w:rFonts w:cs="Calibri" w:ascii="Calibri" w:hAnsi="Calibri"/>
          <w:lang w:val="ru-RU"/>
        </w:rPr>
        <w:t>т</w:t>
      </w:r>
      <w:r>
        <w:rPr>
          <w:rFonts w:cs="Calibri" w:ascii="Calibri" w:hAnsi="Calibri"/>
        </w:rPr>
        <w:t>абл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 xml:space="preserve"> 2.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850"/>
        <w:gridCol w:w="851"/>
        <w:gridCol w:w="992"/>
        <w:gridCol w:w="850"/>
        <w:gridCol w:w="993"/>
        <w:gridCol w:w="992"/>
        <w:gridCol w:w="850"/>
      </w:tblGrid>
      <w:tr>
        <w:trPr>
          <w:tblHeader w:val="true"/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я заболеваемость сельского населения</w:t>
            </w:r>
          </w:p>
        </w:tc>
      </w:tr>
      <w:tr>
        <w:trPr>
          <w:tblHeader w:val="true"/>
          <w:trHeight w:val="2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системы кровообращения</w:t>
            </w:r>
          </w:p>
        </w:tc>
      </w:tr>
      <w:tr>
        <w:trPr>
          <w:tblHeader w:val="true"/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1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3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2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45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70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7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88,2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7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2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8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15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86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4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16,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8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48,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3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04,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6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9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94,2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2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5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7,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68,9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8,8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24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9,2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8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0,8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4,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72,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0,2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2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8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6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1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8,9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9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20,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2,4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1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8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7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9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24,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5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3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52,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2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1,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4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93,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4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0,4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162,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8,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7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2,6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8,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2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9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7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87,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1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7,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3,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8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75,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8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8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9,2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69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7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8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3,5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0,4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9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9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4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7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7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16,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5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4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,4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9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2,9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4,1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4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80,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9,8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3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7,9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01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95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8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6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6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6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61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2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3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0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1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1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78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7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4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36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4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71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7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45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4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6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2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4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9,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8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9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2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66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6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51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5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855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1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1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15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0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7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90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7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30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8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2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6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6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0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2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8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1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5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5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2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3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83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1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0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4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1,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3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4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2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7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4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6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3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1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1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6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1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1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9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9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3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8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1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8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5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8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8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4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198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6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7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4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5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1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9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2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8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7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4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rPr/>
      </w:pPr>
      <w:r>
        <w:br w:type="page"/>
      </w:r>
      <w:r>
        <w:rPr>
          <w:lang w:val="ru-RU"/>
        </w:rPr>
        <w:t xml:space="preserve">продолжение 5 </w:t>
      </w:r>
      <w:r>
        <w:rPr>
          <w:rFonts w:cs="Calibri" w:ascii="Calibri" w:hAnsi="Calibri"/>
          <w:lang w:val="ru-RU"/>
        </w:rPr>
        <w:t>т</w:t>
      </w:r>
      <w:r>
        <w:rPr>
          <w:rFonts w:cs="Calibri" w:ascii="Calibri" w:hAnsi="Calibri"/>
        </w:rPr>
        <w:t>абл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 xml:space="preserve"> 2.1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3"/>
        <w:gridCol w:w="992"/>
        <w:gridCol w:w="850"/>
        <w:gridCol w:w="993"/>
        <w:gridCol w:w="850"/>
        <w:gridCol w:w="851"/>
        <w:gridCol w:w="992"/>
        <w:gridCol w:w="850"/>
      </w:tblGrid>
      <w:tr>
        <w:trPr>
          <w:tblHeader w:val="true"/>
          <w:trHeight w:val="3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я заболеваемость сельского населения</w:t>
            </w:r>
          </w:p>
        </w:tc>
      </w:tr>
      <w:tr>
        <w:trPr>
          <w:tblHeader w:val="true"/>
          <w:trHeight w:val="3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органов дыхани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органов пищеварения</w:t>
            </w:r>
          </w:p>
        </w:tc>
      </w:tr>
      <w:tr>
        <w:trPr>
          <w:tblHeader w:val="true"/>
          <w:trHeight w:val="5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2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605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26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79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7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22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98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8,7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5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42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2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5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65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67,6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71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4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7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19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8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6,4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20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3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5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0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1,1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59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1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,2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27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2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0,3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2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9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5,7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4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9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13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3,3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7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21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3,9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77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5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1,5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2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2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4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29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4,7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19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5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9,3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52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9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1,4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3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6,4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61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2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2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6,2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1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7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6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4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1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29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7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8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48,5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61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4,8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35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7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4,1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6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2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3,8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6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7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5,8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03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2,3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1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4,2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51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9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9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1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6,2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3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7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4,9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28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2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2,3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38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80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49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8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2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1,3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05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1,4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76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5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6,9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9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1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7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8,9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13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5,1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4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3,4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8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5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879,1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65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1,2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9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4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6,7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7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22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17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1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09,5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8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0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4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0,1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2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3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20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5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6,8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2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,4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5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2,3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7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7,8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8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8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4,5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5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27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60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77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2,5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9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6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3,7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3761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3,1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24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8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3,6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03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4,3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77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84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5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19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5,2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7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3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0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9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51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2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2,1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37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9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5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7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7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9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16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4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9,7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6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0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4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37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5,5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68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4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0,5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6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30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65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4,6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72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6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2,7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35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3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0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7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6,1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62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1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4,3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78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6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4,2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3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3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6,2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2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2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3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6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4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9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65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67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4,1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38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5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8,2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96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6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3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3,8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51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0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36,6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9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95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4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0,5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32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6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2,1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0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6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2,3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73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3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7,1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15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9,1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78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0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6,5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08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94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39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8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7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7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4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83,1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78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8,5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6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02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06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1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29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2,4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08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1,5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2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1,1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29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7,4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70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3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6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3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3,2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81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69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6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2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2,1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21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4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7,6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rPr/>
      </w:pPr>
      <w:r>
        <w:br w:type="page"/>
      </w:r>
      <w:r>
        <w:rPr>
          <w:lang w:val="ru-RU"/>
        </w:rPr>
        <w:t xml:space="preserve">продолжение 6 </w:t>
      </w:r>
      <w:r>
        <w:rPr>
          <w:rFonts w:cs="Calibri" w:ascii="Calibri" w:hAnsi="Calibri"/>
          <w:lang w:val="ru-RU"/>
        </w:rPr>
        <w:t>т</w:t>
      </w:r>
      <w:r>
        <w:rPr>
          <w:rFonts w:cs="Calibri" w:ascii="Calibri" w:hAnsi="Calibri"/>
        </w:rPr>
        <w:t>абл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 xml:space="preserve"> 2.1.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58"/>
        <w:gridCol w:w="994"/>
        <w:gridCol w:w="992"/>
        <w:gridCol w:w="850"/>
        <w:gridCol w:w="847"/>
        <w:gridCol w:w="958"/>
        <w:gridCol w:w="927"/>
        <w:gridCol w:w="927"/>
      </w:tblGrid>
      <w:tr>
        <w:trPr>
          <w:tblHeader w:val="true"/>
          <w:trHeight w:val="170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4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я заболеваемость сельского населения</w:t>
            </w:r>
          </w:p>
        </w:tc>
      </w:tr>
      <w:tr>
        <w:trPr>
          <w:tblHeader w:val="true"/>
          <w:trHeight w:val="17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кожи и подкожной клетчатки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</w:tr>
      <w:tr>
        <w:trPr>
          <w:tblHeader w:val="true"/>
          <w:trHeight w:val="17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17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2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1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0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31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119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6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45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4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1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4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79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468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93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44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6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46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5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4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,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3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7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7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1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7,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9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7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5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1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6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8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4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4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2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5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2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0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,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9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6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1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3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2,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8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6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8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3,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5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9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2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8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5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1,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,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7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9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,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9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6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8,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9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5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,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4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5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39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1,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1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91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96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3,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6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7,1</w:t>
            </w:r>
          </w:p>
        </w:tc>
      </w:tr>
      <w:tr>
        <w:trPr>
          <w:trHeight w:val="10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1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4,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7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56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81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7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7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87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7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6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6,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9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5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3,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7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2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5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9,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9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8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5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7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1,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1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4,2</w:t>
            </w:r>
          </w:p>
        </w:tc>
      </w:tr>
      <w:tr>
        <w:trPr>
          <w:trHeight w:val="198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77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3,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4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9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2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20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52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4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2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4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0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7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1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8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7,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6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5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2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9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2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1,8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2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33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9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3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1,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8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7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8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5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8,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38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5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77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48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,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7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7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6,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0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8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8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80,8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6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1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8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7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5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2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9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3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4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8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5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178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3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96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44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0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20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03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8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2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9,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2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9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1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8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3,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5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9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,8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9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0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4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5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9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5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6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44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7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7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6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4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6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2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5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7,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9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6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9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8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2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8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7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7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6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3,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9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0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0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1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6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1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9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1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9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0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3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4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7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9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7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1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3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1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5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5,8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4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6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2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9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5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8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8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,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1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0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7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8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8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5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379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21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50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6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9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6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2,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0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5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0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9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0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7,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9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,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3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5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5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9,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5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5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4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5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2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5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9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6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5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9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4,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5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3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8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2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9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6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30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29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,8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8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1,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1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5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0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,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8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8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0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4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6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9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7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7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3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4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5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9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8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6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8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5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2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9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rPr/>
      </w:pPr>
      <w:r>
        <w:br w:type="page"/>
      </w:r>
      <w:r>
        <w:rPr>
          <w:lang w:val="ru-RU"/>
        </w:rPr>
        <w:t xml:space="preserve">продолжение 7 </w:t>
      </w:r>
      <w:r>
        <w:rPr>
          <w:rFonts w:cs="Calibri" w:ascii="Calibri" w:hAnsi="Calibri"/>
          <w:lang w:val="ru-RU"/>
        </w:rPr>
        <w:t>т</w:t>
      </w:r>
      <w:r>
        <w:rPr>
          <w:rFonts w:cs="Calibri" w:ascii="Calibri" w:hAnsi="Calibri"/>
        </w:rPr>
        <w:t>абл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 xml:space="preserve"> 2.1.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43"/>
        <w:gridCol w:w="942"/>
        <w:gridCol w:w="942"/>
        <w:gridCol w:w="810"/>
        <w:gridCol w:w="942"/>
        <w:gridCol w:w="942"/>
        <w:gridCol w:w="942"/>
        <w:gridCol w:w="943"/>
      </w:tblGrid>
      <w:tr>
        <w:trPr>
          <w:tblHeader w:val="true"/>
          <w:trHeight w:val="28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4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я заболеваемость сельского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ременность, роды и послеродовой период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73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77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0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0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58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1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23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2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0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78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9,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3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8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3,4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48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8,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7,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7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1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4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5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9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1,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3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7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5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9,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2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3,8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8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8,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8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7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2,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4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1,2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4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8,5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0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5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4,3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7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3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72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,9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2,5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4,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5,3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0,5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1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9,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3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,4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0,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743,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,9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9,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7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6,3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9,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9,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8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0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7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8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6,3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2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5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6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7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9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2,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6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8,2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9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5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9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7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2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58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70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0,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2,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,3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7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2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8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5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3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0,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8,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1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1,4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0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3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8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8,9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4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9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8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7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3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,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9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,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8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3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8,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8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8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8,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0,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4,4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07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5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5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0,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25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2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6,9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7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7,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4,5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3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3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7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5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8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,9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2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7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9,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0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5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4,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2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3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7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6,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7,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,5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7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6,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2,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8,5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9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4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5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68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2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5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9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41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47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6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68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8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9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1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4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2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7,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9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1,5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8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5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5,4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5,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5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2,3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9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7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1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6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76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10,5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9,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3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9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519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6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83,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3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16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8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5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8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0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6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8,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4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7,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8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9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9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5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2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1,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7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7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2,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9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9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3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4,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8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9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5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6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6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8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8,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2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2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372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8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5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5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7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3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8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5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8,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3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1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1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9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6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9,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8,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6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0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0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1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0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9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5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2,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0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1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1,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697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6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7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4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3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,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8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0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3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6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2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0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7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2,5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6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6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9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9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3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2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19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01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95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0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7,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0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36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9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9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1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7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3,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4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5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6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6,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3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9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7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2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5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1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9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5,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6,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8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7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8,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2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1,5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7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8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6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0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5,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,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7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3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3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3,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5,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9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5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9,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9,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0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,5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6,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,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5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1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1,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6,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6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,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8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4,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,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9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,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4,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1,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6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4,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,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2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1,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9,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8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  <w:t xml:space="preserve">*) Показатель исчислен на женское сельское население (10-49 лет) </w:t>
      </w:r>
      <w:r>
        <w:br w:type="page"/>
      </w:r>
    </w:p>
    <w:p>
      <w:pPr>
        <w:pStyle w:val="Heading"/>
        <w:rPr/>
      </w:pPr>
      <w:r>
        <w:rPr>
          <w:lang w:val="ru-RU"/>
        </w:rPr>
        <w:t xml:space="preserve">продолжение 8 </w:t>
      </w:r>
      <w:r>
        <w:rPr>
          <w:rFonts w:cs="Calibri" w:ascii="Calibri" w:hAnsi="Calibri"/>
          <w:lang w:val="ru-RU"/>
        </w:rPr>
        <w:t>т</w:t>
      </w:r>
      <w:r>
        <w:rPr>
          <w:rFonts w:cs="Calibri" w:ascii="Calibri" w:hAnsi="Calibri"/>
        </w:rPr>
        <w:t>абл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 xml:space="preserve"> 2.1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831"/>
        <w:gridCol w:w="817"/>
        <w:gridCol w:w="981"/>
        <w:gridCol w:w="969"/>
        <w:gridCol w:w="830"/>
        <w:gridCol w:w="831"/>
        <w:gridCol w:w="968"/>
        <w:gridCol w:w="968"/>
      </w:tblGrid>
      <w:tr>
        <w:trPr>
          <w:tblHeader w:val="true"/>
          <w:trHeight w:val="28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1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я заболеваемость сельского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ожденные аномалии (пороки развития), деформ.и хромосом. нарушения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мптомы, признаки и откл.от нормы, выявл.при клин.и лаб.исслед.</w:t>
            </w:r>
          </w:p>
        </w:tc>
      </w:tr>
      <w:tr>
        <w:trPr>
          <w:tblHeader w:val="true"/>
          <w:trHeight w:val="28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00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52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9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8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9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,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,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1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1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3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8,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,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,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6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7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,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8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,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,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,9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8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,7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,1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7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9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,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1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4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,5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1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,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1,1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,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4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,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4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</w:tr>
      <w:tr>
        <w:trPr>
          <w:trHeight w:val="22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2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1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4,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,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,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,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,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42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6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,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,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,8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,6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4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,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3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5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0,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,2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,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,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,9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1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,4</w:t>
            </w:r>
          </w:p>
        </w:tc>
      </w:tr>
      <w:tr>
        <w:trPr>
          <w:trHeight w:val="7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1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2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,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5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,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3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9,2</w:t>
            </w:r>
          </w:p>
        </w:tc>
      </w:tr>
      <w:tr>
        <w:trPr>
          <w:trHeight w:val="20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>
          <w:b/>
          <w:b/>
          <w:bCs/>
          <w:kern w:val="2"/>
          <w:sz w:val="22"/>
          <w:szCs w:val="32"/>
        </w:rPr>
      </w:pPr>
      <w:r>
        <w:br w:type="page"/>
      </w:r>
      <w:r>
        <w:rPr>
          <w:b/>
          <w:bCs/>
          <w:kern w:val="2"/>
          <w:sz w:val="22"/>
          <w:szCs w:val="32"/>
        </w:rPr>
        <w:t>продолжение 9 табл. 2.1.</w:t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276"/>
        <w:gridCol w:w="1276"/>
        <w:gridCol w:w="1417"/>
        <w:gridCol w:w="1418"/>
      </w:tblGrid>
      <w:tr>
        <w:trPr>
          <w:tblHeader w:val="true"/>
          <w:trHeight w:val="28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я заболеваемость сельского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вмы, отравления и некоторые другие последствия воздействия внешних причин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12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56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7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8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8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9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4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4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4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4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2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6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6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4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9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8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18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5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7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1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0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0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4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2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0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9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2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8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6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5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0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0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6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2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9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5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8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7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5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3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6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5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2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6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8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7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0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4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9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0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0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6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4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0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8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4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2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8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2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8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7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2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6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4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kern w:val="2"/>
          <w:sz w:val="22"/>
          <w:szCs w:val="32"/>
        </w:rPr>
        <w:t>продолжение 10 табл. 2.1.</w:t>
      </w:r>
    </w:p>
    <w:tbl>
      <w:tblPr>
        <w:tblW w:w="75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2"/>
        <w:gridCol w:w="1007"/>
        <w:gridCol w:w="978"/>
        <w:gridCol w:w="1342"/>
      </w:tblGrid>
      <w:tr>
        <w:trPr>
          <w:tblHeader w:val="true"/>
          <w:trHeight w:val="40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щая заболеваемость сельского населения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blHeader w:val="true"/>
          <w:trHeight w:val="67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VID-19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blHeader w:val="true"/>
          <w:trHeight w:val="49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бсолютное число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 100000 сельского населения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blHeader w:val="true"/>
          <w:trHeight w:val="43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734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613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1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56,8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78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68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5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1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5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2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0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9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8,0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0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0,5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3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3,0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5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5,8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,4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9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3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6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1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9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9,4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5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8,8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1,4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3,7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2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2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4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6,5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8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6,4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3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4,7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4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0,2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0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06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5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24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5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4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0,3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4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7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0,3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6,7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,9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2,4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4,3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9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3,5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2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6,8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49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65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7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3,7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5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3,2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8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4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6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8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,7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4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6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3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8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4,2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8,0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2,9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15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5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4,5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8,7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1,7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8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6,7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3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5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,0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5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6,8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35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048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7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4,9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9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6,2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6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8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3,3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1,3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2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9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8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6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2,9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2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2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7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1,5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4,3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6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6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8,7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1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3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96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9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19,9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9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2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1,0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5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3,0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4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1,2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5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4,9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2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0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3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8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8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1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6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70,3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1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6,0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9,3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4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8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4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9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5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6,8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8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4,4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3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7,3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8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5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1,9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2,2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4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2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,4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4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99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53,8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2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,5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8,5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3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7,4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9,3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8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9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,0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,9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2,6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8,1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4,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spacing w:before="0" w:after="120"/>
        <w:rPr/>
      </w:pPr>
      <w:bookmarkStart w:id="9" w:name="__RefHeading___Toc106283869"/>
      <w:bookmarkEnd w:id="9"/>
      <w:r>
        <w:rPr/>
        <w:t xml:space="preserve">Таблица 2.2. С диагнозом, установленным впервые в жизни (сельские жители) по классам </w:t>
        <w:br/>
        <w:t>за 2020-2021 гг.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94"/>
        <w:gridCol w:w="994"/>
        <w:gridCol w:w="941"/>
        <w:gridCol w:w="958"/>
        <w:gridCol w:w="852"/>
        <w:gridCol w:w="852"/>
        <w:gridCol w:w="889"/>
        <w:gridCol w:w="917"/>
      </w:tblGrid>
      <w:tr>
        <w:trPr>
          <w:tblHeader w:val="true"/>
          <w:trHeight w:val="34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3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диагнозом, установленным впервые в жизни (сельские жители)</w:t>
            </w:r>
          </w:p>
        </w:tc>
      </w:tr>
      <w:tr>
        <w:trPr>
          <w:tblHeader w:val="true"/>
          <w:trHeight w:val="30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регистрировано заболеваний</w:t>
              <w:br/>
              <w:t>всего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которые инфекционные и паразитарные болезни</w:t>
            </w:r>
          </w:p>
        </w:tc>
      </w:tr>
      <w:tr>
        <w:trPr>
          <w:tblHeader w:val="true"/>
          <w:trHeight w:val="3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830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2322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80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819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4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19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1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5,9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845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2416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24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939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8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9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2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20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57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37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4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10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53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0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23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7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,4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67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65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4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9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27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,3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55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9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92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,4</w:t>
            </w:r>
          </w:p>
        </w:tc>
      </w:tr>
      <w:tr>
        <w:trPr>
          <w:trHeight w:val="12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4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01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24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07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24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6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4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0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15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88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90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50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22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7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,2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5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26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81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96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72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,2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7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79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4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9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88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9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3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39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3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40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88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4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5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6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45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,2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3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74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8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9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803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254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498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8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7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7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5,5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5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87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98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,9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2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11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7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6,4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9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5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27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33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197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06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5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0,3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88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16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71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62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3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7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82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21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4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87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47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5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3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08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4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,2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5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73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34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8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53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42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64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76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9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8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4,3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7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0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06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,8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8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66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1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9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7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4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1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98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15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22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9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,2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8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88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,9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18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44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1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91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2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,5</w:t>
            </w:r>
          </w:p>
        </w:tc>
      </w:tr>
      <w:tr>
        <w:trPr>
          <w:trHeight w:val="116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18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70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,8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448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62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538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66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6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5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0,6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9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0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64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56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,4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2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6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8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,8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0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0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8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62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35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,1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5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54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2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7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9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2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1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81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,2</w:t>
            </w:r>
          </w:p>
        </w:tc>
      </w:tr>
      <w:tr>
        <w:trPr>
          <w:trHeight w:val="2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2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4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40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95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592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889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87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393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6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75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5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45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69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12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8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1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10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4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4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99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2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2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84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17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4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8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32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22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6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2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4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09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5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3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6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32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23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02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73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0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99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54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87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25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4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8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67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8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58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2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68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69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36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2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3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65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03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84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46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75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311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66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8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0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8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4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66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75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0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4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92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39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3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5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26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28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16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92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76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2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5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7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1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62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2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6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6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28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514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10,1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422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3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1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8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7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21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00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3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46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11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6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29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29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1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86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4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48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19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2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47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24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03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38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7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56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68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4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74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78,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14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88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90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18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8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88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31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13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11,8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69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326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12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695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11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4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4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6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36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1,7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2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06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7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68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74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5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05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22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2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0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24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22,3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18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47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43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9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48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69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57,2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4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5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59,6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34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1,9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38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21,4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34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  <w:kern w:val="2"/>
          <w:sz w:val="22"/>
          <w:szCs w:val="32"/>
        </w:rPr>
        <w:t xml:space="preserve">продолжение </w:t>
      </w:r>
      <w:r>
        <w:rPr/>
        <w:t>1 табл. 2.2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944"/>
        <w:gridCol w:w="944"/>
        <w:gridCol w:w="945"/>
        <w:gridCol w:w="811"/>
        <w:gridCol w:w="944"/>
        <w:gridCol w:w="812"/>
        <w:gridCol w:w="944"/>
        <w:gridCol w:w="944"/>
      </w:tblGrid>
      <w:tr>
        <w:trPr>
          <w:tblHeader w:val="true"/>
          <w:trHeight w:val="23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диагнозом, установленным впервые в жизни (сельские жители)</w:t>
            </w:r>
          </w:p>
        </w:tc>
      </w:tr>
      <w:tr>
        <w:trPr>
          <w:tblHeader w:val="true"/>
          <w:trHeight w:val="2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ообразования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крови, кроветворных органов и отдел. наруш., вовлекающие иммун. механ.</w:t>
            </w:r>
          </w:p>
        </w:tc>
      </w:tr>
      <w:tr>
        <w:trPr>
          <w:tblHeader w:val="true"/>
          <w:trHeight w:val="2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8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6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,6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59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9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,6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7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8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,4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8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,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5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,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,9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1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7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1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4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,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6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,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5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9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8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,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2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6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5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,6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3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8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,8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1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,5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1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,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6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9,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4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,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8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,8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4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1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,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6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1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1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2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4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,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6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4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,1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9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5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1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3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6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5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6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8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2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2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,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,9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5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,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,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88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1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5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2,7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2,5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4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4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8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3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,5</w:t>
            </w:r>
          </w:p>
        </w:tc>
      </w:tr>
      <w:tr>
        <w:trPr>
          <w:trHeight w:val="22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2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4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,4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,9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7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,7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,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,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,3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1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9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4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4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,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5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,9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7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3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,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4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4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,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9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3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5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5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,5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,8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,7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3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,9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5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5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9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4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,1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4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7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,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,9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6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7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9,5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,6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4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6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9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,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,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,6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4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5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,3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,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9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9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4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1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,4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1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,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,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,7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4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7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5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8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4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8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6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5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5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4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</w:tr>
      <w:tr>
        <w:trPr>
          <w:trHeight w:val="20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  <w:kern w:val="2"/>
          <w:sz w:val="22"/>
          <w:szCs w:val="32"/>
        </w:rPr>
        <w:t xml:space="preserve">продолжение </w:t>
      </w:r>
      <w:r>
        <w:rPr/>
        <w:t>2 табл. 2.2.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895"/>
        <w:gridCol w:w="896"/>
        <w:gridCol w:w="1031"/>
        <w:gridCol w:w="955"/>
        <w:gridCol w:w="952"/>
        <w:gridCol w:w="818"/>
        <w:gridCol w:w="952"/>
        <w:gridCol w:w="818"/>
      </w:tblGrid>
      <w:tr>
        <w:trPr>
          <w:tblHeader w:val="true"/>
          <w:trHeight w:val="22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3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диагнозом, установленным впервые в жизни (сельские жители)</w:t>
            </w:r>
          </w:p>
        </w:tc>
      </w:tr>
      <w:tr>
        <w:trPr>
          <w:tblHeader w:val="true"/>
          <w:trHeight w:val="22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сихические расстройства и расстройства повед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0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1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48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3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8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,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,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,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3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5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1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4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9,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2</w:t>
            </w:r>
          </w:p>
        </w:tc>
      </w:tr>
      <w:tr>
        <w:trPr>
          <w:trHeight w:val="15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8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6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9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2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,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,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,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9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,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0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5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9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,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,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,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1,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9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,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3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,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  <w:kern w:val="2"/>
          <w:sz w:val="22"/>
          <w:szCs w:val="32"/>
        </w:rPr>
        <w:t xml:space="preserve">продолжение </w:t>
      </w:r>
      <w:r>
        <w:rPr/>
        <w:t>3 табл. 2.2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877"/>
        <w:gridCol w:w="877"/>
        <w:gridCol w:w="908"/>
        <w:gridCol w:w="942"/>
        <w:gridCol w:w="943"/>
        <w:gridCol w:w="942"/>
        <w:gridCol w:w="942"/>
        <w:gridCol w:w="810"/>
      </w:tblGrid>
      <w:tr>
        <w:trPr>
          <w:tblHeader w:val="true"/>
          <w:trHeight w:val="170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диагнозом, установленным впервые в жизни (сельские жители)</w:t>
            </w:r>
          </w:p>
        </w:tc>
      </w:tr>
      <w:tr>
        <w:trPr>
          <w:tblHeader w:val="true"/>
          <w:trHeight w:val="1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нервной системы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глаза и его придаточного аппарата</w:t>
            </w:r>
          </w:p>
        </w:tc>
      </w:tr>
      <w:tr>
        <w:trPr>
          <w:tblHeader w:val="true"/>
          <w:trHeight w:val="1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1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54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95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,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1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98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3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4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7,0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3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9,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3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7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8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2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0,8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,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,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7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,5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,1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4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,4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,9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5,9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9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,3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,8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,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,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4,3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7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8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,1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,4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,6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,4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7,6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,3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0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4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4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0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7,3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,6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,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,8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1,3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5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5,8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,7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,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,1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,9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,8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,5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,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,7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8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17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3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5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2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6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0,4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2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,6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,5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,8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7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,1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,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4,4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,1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,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,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,7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,3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9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7,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6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4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8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7,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8,3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7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6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1,7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3,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8,7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4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,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9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7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,8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4,3</w:t>
            </w:r>
          </w:p>
        </w:tc>
      </w:tr>
      <w:tr>
        <w:trPr>
          <w:trHeight w:val="232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,5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5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3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9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87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6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0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1,8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1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6,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7,2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,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,9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,5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,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,5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,1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,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3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7,2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,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,5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1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6,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,1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5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,9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,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,2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,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4,9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,3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,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1,2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8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,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5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8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8,2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,2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6,8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,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,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2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1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0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,1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4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4,3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8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1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2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8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9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6,4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5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1,5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9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,7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6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8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,3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,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,5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,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,2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5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,9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,7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,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,2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,5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5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,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9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7,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6,7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,3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,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,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,2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,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6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,9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6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,6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,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6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,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9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4,1</w:t>
            </w:r>
          </w:p>
        </w:tc>
      </w:tr>
      <w:tr>
        <w:trPr>
          <w:trHeight w:val="204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kern w:val="2"/>
          <w:sz w:val="22"/>
          <w:szCs w:val="32"/>
        </w:rPr>
      </w:pPr>
      <w:r>
        <w:rPr>
          <w:b/>
          <w:bCs/>
          <w:kern w:val="2"/>
          <w:sz w:val="22"/>
          <w:szCs w:val="32"/>
        </w:rPr>
        <w:t>продолжение 4 табл. 2.2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877"/>
        <w:gridCol w:w="877"/>
        <w:gridCol w:w="997"/>
        <w:gridCol w:w="873"/>
        <w:gridCol w:w="948"/>
        <w:gridCol w:w="947"/>
        <w:gridCol w:w="813"/>
        <w:gridCol w:w="948"/>
      </w:tblGrid>
      <w:tr>
        <w:trPr>
          <w:tblHeader w:val="true"/>
          <w:trHeight w:val="227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диагнозом, установленным впервые в жизни (сельские жители)</w:t>
            </w:r>
          </w:p>
        </w:tc>
      </w:tr>
      <w:tr>
        <w:trPr>
          <w:tblHeader w:val="true"/>
          <w:trHeight w:val="22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системы кровообращ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706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99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0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3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912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77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3,4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5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0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4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14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97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5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6,4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,9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3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,4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2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7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,5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,8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,5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,7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,8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,8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,7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5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6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,3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,7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6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,4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4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,4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8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6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4,3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,9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,5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5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1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8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8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36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0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9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,3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,5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6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5,4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2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,1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7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2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5,3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7,4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,5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6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,8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9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4,4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8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2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8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6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53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48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4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2,8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3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3,6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,7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,6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8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6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7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8,5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7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,8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,3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4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5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0,5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9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4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0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5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14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74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9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1,1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7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3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3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5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9,6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3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5,5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6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6,7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,8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8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,8</w:t>
            </w:r>
          </w:p>
        </w:tc>
      </w:tr>
      <w:tr>
        <w:trPr>
          <w:trHeight w:val="23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6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8,6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8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4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7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2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87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27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6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3,4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8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7,1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4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,8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9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,6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9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6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,6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,3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3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7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1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0,4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,7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6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6,2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8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5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3,2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9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9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1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0,7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3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1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,1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9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5,3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2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3,9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7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42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12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7,2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9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8,2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5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,5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,3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2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9,3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6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5,6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2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7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1,4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6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9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3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3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0,1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,5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,2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7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0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4,9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2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7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8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0,8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5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6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5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,3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6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2,1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8,6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3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4,1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9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8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9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0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4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1,7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,5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7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,9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6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5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,6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6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,2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,2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4,8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8,1</w:t>
            </w:r>
          </w:p>
        </w:tc>
      </w:tr>
      <w:tr>
        <w:trPr>
          <w:trHeight w:val="204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  <w:kern w:val="2"/>
          <w:sz w:val="22"/>
          <w:szCs w:val="32"/>
        </w:rPr>
        <w:t xml:space="preserve">продолжение </w:t>
      </w:r>
      <w:r>
        <w:rPr/>
        <w:t>5 табл. 2.2.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42"/>
        <w:gridCol w:w="969"/>
        <w:gridCol w:w="923"/>
        <w:gridCol w:w="930"/>
        <w:gridCol w:w="930"/>
        <w:gridCol w:w="926"/>
        <w:gridCol w:w="804"/>
        <w:gridCol w:w="930"/>
      </w:tblGrid>
      <w:tr>
        <w:trPr>
          <w:tblHeader w:val="true"/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диагнозом, установленным впервые в жизни (сельские жители)</w:t>
            </w:r>
          </w:p>
        </w:tc>
      </w:tr>
      <w:tr>
        <w:trPr>
          <w:tblHeader w:val="true"/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органов дыхания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органов пищевар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331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569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57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90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17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563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13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5,9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12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95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92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81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89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9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5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0,7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4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23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1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5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2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1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32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00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4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1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9,3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9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81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07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2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2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7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,4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47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5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,8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5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2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3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87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,3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8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1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0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96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,5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9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6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5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6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6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6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5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27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5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,6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56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6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5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,9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9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17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89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,3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5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9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74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,7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9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26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8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,2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4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5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10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13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9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6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35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81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,8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5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67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74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,8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5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5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3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00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8,6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9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3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38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,2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87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48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61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75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5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0,6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4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31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79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,6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3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8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56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2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,9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7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5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77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20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4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,6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33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22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3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3,8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9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9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95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81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1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6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5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0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3,4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2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7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84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,7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65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3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,1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7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3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88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1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5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8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27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9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9,3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967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28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83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21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71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1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2,8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7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7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64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,4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6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1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2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79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4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8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6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6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8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9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5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5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8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08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4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,7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5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05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,8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3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9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1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,7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69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62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7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51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8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2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6,6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2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7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55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39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06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97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7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94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9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8,2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56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5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8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8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9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0,3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6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3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1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5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2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8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95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,5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9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2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57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5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0,8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7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1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1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,5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4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5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4,2</w:t>
            </w:r>
          </w:p>
        </w:tc>
      </w:tr>
      <w:tr>
        <w:trPr>
          <w:trHeight w:val="23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5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7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19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3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2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6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297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619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31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21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1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47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1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8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1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7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69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73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8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3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5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4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61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1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7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1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6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7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79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2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5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6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6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93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,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4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3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5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68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9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10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21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41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8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43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1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40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49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52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18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39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8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6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38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18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2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8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6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2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6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22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708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1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34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4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8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7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5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6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26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,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8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69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05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65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5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2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7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8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1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51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7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6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91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73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7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6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8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11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8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1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5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085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606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87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76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49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1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8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7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3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2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30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5,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5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1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7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5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4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8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60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08,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3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7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1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54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4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0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95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42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7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3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88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65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3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9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84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5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7,2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9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5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76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9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7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2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7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26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1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8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88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43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2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77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49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9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2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8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3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3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22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18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2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78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00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76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7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9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7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5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9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9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0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9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88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3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4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6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9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5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9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8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28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75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3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6,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3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1,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1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7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8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1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43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8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7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5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6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49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09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,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  <w:kern w:val="2"/>
          <w:sz w:val="22"/>
          <w:szCs w:val="32"/>
        </w:rPr>
        <w:t xml:space="preserve">продолжение </w:t>
      </w:r>
      <w:r>
        <w:rPr/>
        <w:t>6 табл. 2.2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943"/>
        <w:gridCol w:w="944"/>
        <w:gridCol w:w="945"/>
        <w:gridCol w:w="955"/>
        <w:gridCol w:w="821"/>
        <w:gridCol w:w="820"/>
        <w:gridCol w:w="955"/>
        <w:gridCol w:w="821"/>
      </w:tblGrid>
      <w:tr>
        <w:trPr>
          <w:tblHeader w:val="true"/>
          <w:trHeight w:val="170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диагнозом, установленным впервые в жизни (сельские жители)</w:t>
            </w:r>
          </w:p>
        </w:tc>
      </w:tr>
      <w:tr>
        <w:trPr>
          <w:tblHeader w:val="true"/>
          <w:trHeight w:val="17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кожи и подкожной клетчатки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</w:tr>
      <w:tr>
        <w:trPr>
          <w:tblHeader w:val="true"/>
          <w:trHeight w:val="17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17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06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1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4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1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88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0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,5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1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7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4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6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0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3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9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1,9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,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,6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2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,1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9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,6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,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,5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5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,7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4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5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,1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,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4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,3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,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,7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0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6,1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0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,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,8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,7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7,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4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,5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1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1,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,8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,6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1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8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2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0,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3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7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3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5,6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5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2,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4,1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,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4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,1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1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1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2,7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,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5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6,7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,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,1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2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,6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6,3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,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,4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,1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28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86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3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9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3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29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2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,8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6,9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3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,2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,3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,8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,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2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3,4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3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8,3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7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5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0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6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3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8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9,1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3,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,7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8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2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,3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3,3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,7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7,9</w:t>
            </w:r>
          </w:p>
        </w:tc>
      </w:tr>
      <w:tr>
        <w:trPr>
          <w:trHeight w:val="23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7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,2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0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9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3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4,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1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48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2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2,3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2,7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,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2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6,7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6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,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6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8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3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,2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5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8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,3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6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4,9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8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,7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5,8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2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,8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1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6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8,9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5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6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3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1,3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4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,3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7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,4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3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8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8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7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5,2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4,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,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,5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2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,5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7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,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,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,2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7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7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7,1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1,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1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7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,8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4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5,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3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3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3,4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4,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6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4,4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3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3,8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8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2,7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9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3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8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9,4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,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,2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,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9,1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,9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4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,5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,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,1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7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2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8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4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5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2,5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,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6,4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,2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,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6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8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3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,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,1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,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,8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9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,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7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,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5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,4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,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,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2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0,3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,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3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1,2</w:t>
            </w:r>
          </w:p>
        </w:tc>
      </w:tr>
      <w:tr>
        <w:trPr>
          <w:trHeight w:val="20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  <w:kern w:val="2"/>
          <w:sz w:val="22"/>
          <w:szCs w:val="32"/>
        </w:rPr>
        <w:t xml:space="preserve">продолжение </w:t>
      </w:r>
      <w:r>
        <w:rPr/>
        <w:t>7 табл. 2.2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910"/>
        <w:gridCol w:w="911"/>
        <w:gridCol w:w="938"/>
        <w:gridCol w:w="930"/>
        <w:gridCol w:w="800"/>
        <w:gridCol w:w="799"/>
        <w:gridCol w:w="930"/>
        <w:gridCol w:w="1060"/>
      </w:tblGrid>
      <w:tr>
        <w:trPr>
          <w:tblHeader w:val="true"/>
          <w:trHeight w:val="290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диагнозом, установленным впервые в жизни (сельские жители)</w:t>
            </w:r>
          </w:p>
        </w:tc>
      </w:tr>
      <w:tr>
        <w:trPr>
          <w:tblHeader w:val="true"/>
          <w:trHeight w:val="24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ременность, роды и послеродовой период</w:t>
            </w:r>
          </w:p>
        </w:tc>
      </w:tr>
      <w:tr>
        <w:trPr>
          <w:tblHeader w:val="true"/>
          <w:trHeight w:val="302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966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05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4,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3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4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6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2,4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01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9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5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3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2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3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2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7,8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9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4,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8,5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2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,7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,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0,2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1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1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5,5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8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,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9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9,7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,4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,1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6,4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8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6,5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,5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,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0,1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6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,6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,2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3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8,2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5,6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7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7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1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6,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5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9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0,3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5,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5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3,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2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1,6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3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5,6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5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5,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3,3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6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8,7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7,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,4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4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8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3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6,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9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7,2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6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,3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9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8,3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54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3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8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2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4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8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6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7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3,5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7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2,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,2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4,8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4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9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7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,5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7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,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3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,8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5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6,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4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,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,3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93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2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5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9,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8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97,6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3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7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6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5,9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7,9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2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2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7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7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,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,1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4,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5,5</w:t>
            </w:r>
          </w:p>
        </w:tc>
      </w:tr>
      <w:tr>
        <w:trPr>
          <w:trHeight w:val="232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8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7,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1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8,8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98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54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8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6,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5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3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24,8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3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8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4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3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9,8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3,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,6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9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,8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1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9,1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,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9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3,8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2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8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9,4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,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2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5,2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5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7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9,5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,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5,9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6,4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3,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9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1,5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5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4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4,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5,3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6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,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8,5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3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,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7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1,8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7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1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6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7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9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5,2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4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6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2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8,3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,6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8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,3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1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4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5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0,4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8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3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9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43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3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6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7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2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9,3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0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0,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8,3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2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,9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4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1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1,1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4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8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5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5,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5,3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,8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2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4,1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,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,5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,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,1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,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5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,9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2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5,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6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,7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76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96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8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2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2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0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7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,7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8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,3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9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3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7,4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3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5,2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,3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7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2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6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,1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2,2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7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9,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0</w:t>
            </w:r>
          </w:p>
        </w:tc>
      </w:tr>
      <w:tr>
        <w:trPr>
          <w:trHeight w:val="198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rPr>
          <w:rFonts w:eastAsia="MS Mincho;ＭＳ 明朝" w:cs="Arial" w:ascii="Arial" w:hAnsi="Arial"/>
          <w:sz w:val="16"/>
          <w:szCs w:val="16"/>
        </w:rPr>
        <w:t xml:space="preserve">*) Показатель исчислен на женское сельское население (10-49 лет) 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kern w:val="2"/>
          <w:sz w:val="22"/>
          <w:szCs w:val="32"/>
        </w:rPr>
        <w:t xml:space="preserve">продолжение </w:t>
      </w:r>
      <w:r>
        <w:rPr/>
        <w:t>8 табл. 2.2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875"/>
        <w:gridCol w:w="875"/>
        <w:gridCol w:w="962"/>
        <w:gridCol w:w="825"/>
        <w:gridCol w:w="960"/>
        <w:gridCol w:w="960"/>
        <w:gridCol w:w="825"/>
        <w:gridCol w:w="960"/>
      </w:tblGrid>
      <w:tr>
        <w:trPr>
          <w:tblHeader w:val="true"/>
          <w:trHeight w:val="170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диагнозом, установленным впервые в жизни (сельские жители)</w:t>
            </w:r>
          </w:p>
        </w:tc>
      </w:tr>
      <w:tr>
        <w:trPr>
          <w:tblHeader w:val="true"/>
          <w:trHeight w:val="17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ожденные аномалии (пороки развития), деформ. и хромосом. наруш.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мптомы, признаки и отклонения от нормы, выявл. при клин. и лаб. исслед.</w:t>
            </w:r>
          </w:p>
        </w:tc>
      </w:tr>
      <w:tr>
        <w:trPr>
          <w:tblHeader w:val="true"/>
          <w:trHeight w:val="17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17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5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5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7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2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1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3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6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2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2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,9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1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,9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8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,6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1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3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4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3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8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3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6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4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6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</w:tr>
      <w:tr>
        <w:trPr>
          <w:trHeight w:val="232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6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9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2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,7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3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4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6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5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,5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7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,5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2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,1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6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9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,1</w:t>
            </w:r>
          </w:p>
        </w:tc>
      </w:tr>
      <w:tr>
        <w:trPr>
          <w:trHeight w:val="204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  <w:kern w:val="2"/>
          <w:sz w:val="22"/>
          <w:szCs w:val="32"/>
        </w:rPr>
        <w:t xml:space="preserve">продолжение </w:t>
      </w:r>
      <w:r>
        <w:rPr/>
        <w:t>9 табл. 2.2.</w:t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177"/>
        <w:gridCol w:w="1305"/>
        <w:gridCol w:w="1304"/>
        <w:gridCol w:w="1305"/>
      </w:tblGrid>
      <w:tr>
        <w:trPr>
          <w:tblHeader w:val="true"/>
          <w:trHeight w:val="170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СУБЪЕКТЫ ФЕДЕРАЦИИ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с диагнозом, установленным впервые в жизни (сельские жители)</w:t>
            </w:r>
          </w:p>
        </w:tc>
      </w:tr>
      <w:tr>
        <w:trPr>
          <w:tblHeader w:val="true"/>
          <w:trHeight w:val="17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травмы, отравления и некоторые др. последствия воздействия внешних причин</w:t>
            </w:r>
          </w:p>
        </w:tc>
      </w:tr>
      <w:tr>
        <w:trPr>
          <w:tblHeader w:val="true"/>
          <w:trHeight w:val="17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абсолютное число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на 100000 сельского населения</w:t>
            </w:r>
          </w:p>
        </w:tc>
      </w:tr>
      <w:tr>
        <w:trPr>
          <w:tblHeader w:val="true"/>
          <w:trHeight w:val="17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20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20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20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Российская Федерац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16209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15752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374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266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Центральный федеральный ок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2962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27727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267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016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Белгород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268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009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520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018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Брян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15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40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136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878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Владимир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93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7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567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989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Воронеж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88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82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548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474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Ивано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66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83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172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654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алуж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119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149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623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744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остром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76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47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460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824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ур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1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1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632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665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Липец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96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8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484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459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Моско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077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725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569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346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Орло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345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33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548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532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язан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86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68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217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175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Смолен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71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45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597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636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Тамбо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63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652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236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320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Твер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49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85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8368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264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Туль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552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404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222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834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Яросла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9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4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307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099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город Москв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8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48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368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Северо-Западный федеральный ок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10506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9666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5000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616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Карел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61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5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992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955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Ком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18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04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306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1597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Архангельская область без автономного ок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113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07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220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143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Ненецкий автономный ок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4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15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661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060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Вологод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60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436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078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577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алининград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19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6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737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490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Ленинград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459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38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365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244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Мурман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7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274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112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Новгород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826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2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894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740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Пско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844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78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655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339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город Санкт - Петербур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Южный федеральный ок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2122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2062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3469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3378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Адыге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24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29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188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196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Калмык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86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0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645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775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Кры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288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3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444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480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раснодарский кра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168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1456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620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538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Астрахан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154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453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027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Волгоград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41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6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512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259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осто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138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007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354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260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город Севастопол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8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3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219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356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Северо-Кавказский федеральный ок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20138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21727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077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398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Дагеста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369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775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487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705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Ингушет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78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42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758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566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абардино-Балкарская Республик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46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8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270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367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арачаево-Черкесская Республик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63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912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004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Северная Осетия - Алан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65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88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102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207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Чеченская Республик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167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418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328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605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Ставропольский кра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27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15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733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518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Приволжский федеральный ок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230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1596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5222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5164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Башкортоста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8301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795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499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29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Марий Эл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34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8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662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918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Мордов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107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9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916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89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Татарста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394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329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770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700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Удмуртская Республик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36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08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639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113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Чувашская Республик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75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57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217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866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Пермский кра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54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597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678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786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иро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848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99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294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995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Нижегород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07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042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765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74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Оренбург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64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70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757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865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Пензен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85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88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602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73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Самар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66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6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715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66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Сарато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009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08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426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586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Ульяно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71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7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829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078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Уральский федеральный ок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10066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987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448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380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урган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34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9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340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19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Свердло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939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85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573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457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Тюменская область без автономного ок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83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59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573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53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Ханты-Мансийский А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06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5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051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464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Ямало-Hенецкий А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96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95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7944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7905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Челябин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29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21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506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399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Сибирский федеральный ок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2048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1893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667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4330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Алта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39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45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661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680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Тыв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48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70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316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676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Хакас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81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09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738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826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Алтайский кра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217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46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276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554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расноярский кра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11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95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291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062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Иркут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913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97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560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680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емеров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8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88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297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408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Новосибир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87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719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225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974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Ом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097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866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045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62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Том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653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2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544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102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Дальневосточный федеральный ок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775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7378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3517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3358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Бурят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56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59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378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95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Республика Саха (Якутия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957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8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928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533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Забайкальский кра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9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88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065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063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Камчатский кра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99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3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970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5007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Приморский кра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787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34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188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179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Хабаровский кра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75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1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215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626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Амур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637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57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517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821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Магадан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4700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832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Сахалинск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87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7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348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3202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Еврейская автономная област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12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6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2269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944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Чукотский автономный ок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4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9993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8694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Управление делами Президента Российской Федераци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-</w:t>
            </w:r>
          </w:p>
        </w:tc>
      </w:tr>
    </w:tbl>
    <w:p>
      <w:pPr>
        <w:pStyle w:val="Heading1"/>
        <w:rPr>
          <w:rFonts w:cs="Arial"/>
          <w:b w:val="false"/>
          <w:b w:val="false"/>
          <w:sz w:val="18"/>
        </w:rPr>
      </w:pPr>
      <w:r>
        <w:br w:type="page"/>
      </w:r>
      <w:bookmarkStart w:id="10" w:name="__RefHeading___Toc106283870"/>
      <w:bookmarkEnd w:id="10"/>
      <w:r>
        <w:rPr/>
        <w:t>3. Социально значимые заболевания сельского населения России.</w:t>
      </w:r>
    </w:p>
    <w:p>
      <w:pPr>
        <w:pStyle w:val="Normal"/>
        <w:rPr/>
      </w:pPr>
      <w:r>
        <w:rPr/>
        <w:t>Таблица 3.1.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18"/>
        <w:gridCol w:w="881"/>
        <w:gridCol w:w="862"/>
        <w:gridCol w:w="898"/>
        <w:gridCol w:w="935"/>
        <w:gridCol w:w="935"/>
        <w:gridCol w:w="896"/>
        <w:gridCol w:w="896"/>
      </w:tblGrid>
      <w:tr>
        <w:trPr>
          <w:tblHeader w:val="true"/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беркулез</w:t>
            </w:r>
          </w:p>
        </w:tc>
        <w:tc>
          <w:tcPr>
            <w:tcW w:w="3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локачественные новообразования</w:t>
            </w:r>
          </w:p>
        </w:tc>
      </w:tr>
      <w:tr>
        <w:trPr>
          <w:tblHeader w:val="true"/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4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54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8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7</w:t>
            </w:r>
          </w:p>
        </w:tc>
      </w:tr>
      <w:tr>
        <w:trPr>
          <w:trHeight w:val="1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7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7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7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9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7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,0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9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9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8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7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6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6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3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9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9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6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7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3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6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,8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9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4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4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9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0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9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7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9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7,4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5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2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7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2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3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4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0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4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9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1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,0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7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6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1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2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1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1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5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5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6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6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,5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0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"/>
        <w:spacing w:before="0" w:after="0"/>
        <w:jc w:val="left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Style1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Таблица 3.2.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38"/>
        <w:gridCol w:w="875"/>
        <w:gridCol w:w="859"/>
        <w:gridCol w:w="1014"/>
        <w:gridCol w:w="758"/>
        <w:gridCol w:w="875"/>
        <w:gridCol w:w="918"/>
        <w:gridCol w:w="1140"/>
      </w:tblGrid>
      <w:tr>
        <w:trPr>
          <w:tblHeader w:val="true"/>
          <w:trHeight w:val="19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о-значимые заболевания сельского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Ч-инфекция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(В20-В24)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сихические расстройства-всего</w:t>
            </w:r>
          </w:p>
        </w:tc>
      </w:tr>
      <w:tr>
        <w:trPr>
          <w:tblHeader w:val="true"/>
          <w:trHeight w:val="2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5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,0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9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,8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4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6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,6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3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5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9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6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6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6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0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,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6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9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5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,0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3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3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</w:tr>
      <w:tr>
        <w:trPr>
          <w:trHeight w:val="30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6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,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6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3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3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8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8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3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8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3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7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,6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4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6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1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6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8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8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0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8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3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8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5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4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0</w:t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br w:type="page"/>
      </w:r>
      <w:r>
        <w:rPr/>
        <w:t>Таблица 3.3.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02"/>
        <w:gridCol w:w="902"/>
        <w:gridCol w:w="894"/>
        <w:gridCol w:w="912"/>
        <w:gridCol w:w="902"/>
        <w:gridCol w:w="902"/>
        <w:gridCol w:w="920"/>
        <w:gridCol w:w="920"/>
      </w:tblGrid>
      <w:tr>
        <w:trPr>
          <w:tblHeader w:val="true"/>
          <w:trHeight w:val="28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сихозы и состояния слабоумия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сихические расстройства</w:t>
              <w:br/>
              <w:t>не психотического характера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3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7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6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8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br w:type="page"/>
      </w:r>
      <w:r>
        <w:rPr/>
        <w:t>Таблица 3.4.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02"/>
        <w:gridCol w:w="902"/>
        <w:gridCol w:w="883"/>
        <w:gridCol w:w="923"/>
        <w:gridCol w:w="902"/>
        <w:gridCol w:w="902"/>
        <w:gridCol w:w="920"/>
        <w:gridCol w:w="920"/>
      </w:tblGrid>
      <w:tr>
        <w:trPr>
          <w:tblHeader w:val="true"/>
          <w:trHeight w:val="11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ственная отсталость</w:t>
              <w:br/>
              <w:t>всего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сихические и поведенческие расстройства, связанные с употреблением ПА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blHeader w:val="true"/>
          <w:trHeight w:val="11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2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8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5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8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6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7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br w:type="page"/>
      </w:r>
      <w:r>
        <w:rPr/>
        <w:t>Таблица 3.5.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07"/>
        <w:gridCol w:w="907"/>
        <w:gridCol w:w="887"/>
        <w:gridCol w:w="928"/>
        <w:gridCol w:w="880"/>
        <w:gridCol w:w="880"/>
        <w:gridCol w:w="925"/>
        <w:gridCol w:w="925"/>
      </w:tblGrid>
      <w:tr>
        <w:trPr>
          <w:tblHeader w:val="true"/>
          <w:trHeight w:val="39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лкогольные психозы+алкоголизм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ркомания</w:t>
            </w:r>
          </w:p>
        </w:tc>
      </w:tr>
      <w:tr>
        <w:trPr>
          <w:tblHeader w:val="true"/>
          <w:trHeight w:val="3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3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br w:type="page"/>
      </w:r>
      <w:r>
        <w:rPr/>
        <w:t>Таблица 3.6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06"/>
        <w:gridCol w:w="906"/>
        <w:gridCol w:w="883"/>
        <w:gridCol w:w="925"/>
        <w:gridCol w:w="881"/>
        <w:gridCol w:w="881"/>
        <w:gridCol w:w="923"/>
        <w:gridCol w:w="923"/>
      </w:tblGrid>
      <w:tr>
        <w:trPr>
          <w:tblHeader w:val="true"/>
          <w:trHeight w:val="45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отребление с вредными последствиями алкоголя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отребление с вредными последствиями наркотиков</w:t>
            </w:r>
          </w:p>
        </w:tc>
      </w:tr>
      <w:tr>
        <w:trPr>
          <w:tblHeader w:val="true"/>
          <w:trHeight w:val="4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ьского населения</w:t>
            </w:r>
          </w:p>
        </w:tc>
      </w:tr>
      <w:tr>
        <w:trPr>
          <w:tblHeader w:val="true"/>
          <w:trHeight w:val="4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7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7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br w:type="page"/>
      </w:r>
      <w:r>
        <w:rPr/>
        <w:t>Таблица 3.7.</w:t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240"/>
        <w:gridCol w:w="1240"/>
        <w:gridCol w:w="1160"/>
        <w:gridCol w:w="1240"/>
      </w:tblGrid>
      <w:tr>
        <w:trPr>
          <w:tblHeader w:val="true"/>
          <w:trHeight w:val="340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общего числа потребит. наркотиков (наркоманы+потреб.нарк. с вред.послед.) употребление наркотиков инъекционным способом</w:t>
            </w:r>
          </w:p>
        </w:tc>
      </w:tr>
      <w:tr>
        <w:trPr>
          <w:tblHeader w:val="true"/>
          <w:trHeight w:val="34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. населения</w:t>
            </w:r>
          </w:p>
        </w:tc>
      </w:tr>
      <w:tr>
        <w:trPr>
          <w:tblHeader w:val="true"/>
          <w:trHeight w:val="34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3.8.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886"/>
        <w:gridCol w:w="886"/>
        <w:gridCol w:w="891"/>
        <w:gridCol w:w="932"/>
        <w:gridCol w:w="886"/>
        <w:gridCol w:w="886"/>
        <w:gridCol w:w="940"/>
        <w:gridCol w:w="918"/>
      </w:tblGrid>
      <w:tr>
        <w:trPr>
          <w:tblHeader w:val="true"/>
          <w:trHeight w:val="454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филис - все формы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нококковая инфекция</w:t>
            </w:r>
          </w:p>
        </w:tc>
      </w:tr>
      <w:tr>
        <w:trPr>
          <w:tblHeader w:val="true"/>
          <w:trHeight w:val="45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. населен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ел. населения</w:t>
            </w:r>
          </w:p>
        </w:tc>
      </w:tr>
      <w:tr>
        <w:trPr>
          <w:tblHeader w:val="true"/>
          <w:trHeight w:val="27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32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1365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Сборник статистических показателей</w:t>
      </w:r>
    </w:p>
    <w:p>
      <w:pPr>
        <w:pStyle w:val="Style12"/>
        <w:tabs>
          <w:tab w:val="clear" w:pos="708"/>
          <w:tab w:val="left" w:pos="1365" w:leader="none"/>
        </w:tabs>
        <w:spacing w:before="0" w:after="240"/>
        <w:jc w:val="center"/>
        <w:rPr/>
      </w:pPr>
      <w:r>
        <w:rPr>
          <w:rFonts w:cs="Arial" w:ascii="Arial" w:hAnsi="Arial"/>
          <w:b/>
          <w:sz w:val="48"/>
          <w:szCs w:val="48"/>
          <w:lang w:val="en-US" w:eastAsia="en-US"/>
        </w:rPr>
        <w:t xml:space="preserve">Сельское здравоохранение России в 2021 году </w:t>
      </w:r>
    </w:p>
    <w:p>
      <w:pPr>
        <w:pStyle w:val="Style12"/>
        <w:tabs>
          <w:tab w:val="clear" w:pos="708"/>
          <w:tab w:val="left" w:pos="1365" w:leader="none"/>
        </w:tabs>
        <w:spacing w:before="0" w:after="240"/>
        <w:rPr>
          <w:rFonts w:ascii="Times New Roman" w:hAnsi="Times New Roman" w:cs="Times New Roman"/>
          <w:b/>
          <w:b/>
          <w:sz w:val="24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48"/>
          <w:lang w:val="en-US" w:eastAsia="en-US"/>
        </w:rPr>
      </w:r>
    </w:p>
    <w:p>
      <w:pPr>
        <w:pStyle w:val="Style12"/>
        <w:tabs>
          <w:tab w:val="clear" w:pos="708"/>
          <w:tab w:val="left" w:pos="1365" w:leader="none"/>
        </w:tabs>
        <w:spacing w:before="0" w:after="24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Сборник подготовили:</w:t>
      </w:r>
    </w:p>
    <w:p>
      <w:pPr>
        <w:pStyle w:val="Style12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Стародубов В.И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sz w:val="24"/>
          <w:lang w:val="en-US" w:eastAsia="en-US"/>
        </w:rPr>
        <w:t>научный руководитель ФГБУ «ЦНИИОИЗ» Минздрава России,академик-секретарь медицинского отделения РАН, академик РАН.</w:t>
      </w:r>
    </w:p>
    <w:p>
      <w:pPr>
        <w:pStyle w:val="Style12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Александрова Г.А.</w:t>
      </w:r>
      <w:r>
        <w:rPr>
          <w:rFonts w:cs="Times New Roman" w:ascii="Times New Roman" w:hAnsi="Times New Roman"/>
          <w:sz w:val="24"/>
          <w:lang w:val="en-US" w:eastAsia="en-US"/>
        </w:rPr>
        <w:tab/>
        <w:t>начальник отдела медицинской статистики Департамента мониторинга,анализа и стратегического развития здравоохранения Министерства здравоохранения Российской Федерации.</w:t>
      </w:r>
    </w:p>
    <w:p>
      <w:pPr>
        <w:pStyle w:val="Style12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Голубев Н.А.</w:t>
      </w:r>
      <w:r>
        <w:rPr>
          <w:rFonts w:cs="Times New Roman" w:ascii="Times New Roman" w:hAnsi="Times New Roman"/>
          <w:i/>
          <w:sz w:val="24"/>
          <w:lang w:val="en-US" w:eastAsia="en-US"/>
        </w:rPr>
        <w:t> </w:t>
      </w:r>
      <w:r>
        <w:rPr>
          <w:rFonts w:cs="Times New Roman" w:ascii="Times New Roman" w:hAnsi="Times New Roman"/>
          <w:sz w:val="24"/>
          <w:lang w:val="en-US" w:eastAsia="en-US"/>
        </w:rPr>
        <w:t>начальник управления статистики ФГБУ «ЦНИИОИЗ» Минздрава России, к.м.н.</w:t>
      </w:r>
    </w:p>
    <w:p>
      <w:pPr>
        <w:pStyle w:val="Style12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Несветайло Н.Я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зам.начальника управления статистики ФГБУ «ЦНИИОИЗ» Минздрава России.</w:t>
      </w:r>
    </w:p>
    <w:p>
      <w:pPr>
        <w:pStyle w:val="Style12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Огрызко Е.В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главный специалист управления статистики ФГБУ «ЦНИИОИЗ» Минздрава России.</w:t>
      </w:r>
    </w:p>
    <w:p>
      <w:pPr>
        <w:pStyle w:val="Style12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Поликарпов А.В.</w:t>
      </w:r>
      <w:r>
        <w:rPr>
          <w:rFonts w:cs="Times New Roman" w:ascii="Times New Roman" w:hAnsi="Times New Roman"/>
          <w:sz w:val="24"/>
          <w:lang w:val="en-US" w:eastAsia="en-US"/>
        </w:rPr>
        <w:tab/>
        <w:t>ведущий научный сотрудник ФГБУ «ЦНИИОИЗ» Минздрава России, доцент кафедры информационных и интернет-технологий ГОУ ВПО «Первый МГМУ им. И.М. Сеченова» Минздрава России, к.м.н.</w:t>
      </w:r>
    </w:p>
    <w:p>
      <w:pPr>
        <w:pStyle w:val="Style12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Шелепова Е.А.</w:t>
      </w:r>
      <w:r>
        <w:rPr>
          <w:rFonts w:cs="Times New Roman" w:ascii="Times New Roman" w:hAnsi="Times New Roman"/>
          <w:sz w:val="24"/>
          <w:lang w:val="en-US" w:eastAsia="en-US"/>
        </w:rPr>
        <w:tab/>
        <w:t>главный специалист управления статистики ФГБУ «ЦНИИОИЗ» Минздрава России.</w:t>
      </w:r>
    </w:p>
    <w:p>
      <w:pPr>
        <w:pStyle w:val="Style12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eastAsia="MS Mincho;ＭＳ 明朝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4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Arial" w:hAnsi="Arial" w:cs="Arial"/>
      <w:b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4" w:hanging="0"/>
      <w:jc w:val="center"/>
      <w:outlineLvl w:val="8"/>
    </w:pPr>
    <w:rPr>
      <w:rFonts w:ascii="Arial" w:hAnsi="Arial" w:cs="Arial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eastAsia="Times New Roman" w:cs="Times New Roman"/>
      <w:b/>
      <w:bCs/>
      <w:kern w:val="2"/>
      <w:sz w:val="22"/>
      <w:szCs w:val="32"/>
    </w:rPr>
  </w:style>
  <w:style w:type="character" w:styleId="Style7">
    <w:name w:val="Подзаголовок Знак"/>
    <w:qFormat/>
    <w:rPr>
      <w:rFonts w:eastAsia="Times New Roman" w:cs="Times New Roman"/>
      <w:b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b/>
      <w:sz w:val="36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right"/>
    </w:pPr>
    <w:rPr>
      <w:b/>
      <w:bCs/>
      <w:kern w:val="2"/>
      <w:sz w:val="2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454" w:hanging="0"/>
      <w:jc w:val="both"/>
    </w:pPr>
    <w:rPr>
      <w:rFonts w:ascii="Arial" w:hAnsi="Arial" w:cs="Arial"/>
      <w:bCs/>
      <w:sz w:val="22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bCs/>
      <w:sz w:val="22"/>
    </w:rPr>
  </w:style>
  <w:style w:type="paragraph" w:styleId="Xl17">
    <w:name w:val="xl17"/>
    <w:basedOn w:val="Normal"/>
    <w:qFormat/>
    <w:pPr>
      <w:spacing w:before="280" w:after="280"/>
    </w:pPr>
    <w:rPr>
      <w:sz w:val="18"/>
      <w:szCs w:val="18"/>
    </w:rPr>
  </w:style>
  <w:style w:type="paragraph" w:styleId="Xl19">
    <w:name w:val="xl19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120" w:after="120"/>
      <w:jc w:val="right"/>
      <w:outlineLvl w:val="1"/>
    </w:pPr>
    <w:rPr>
      <w:b/>
      <w:sz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40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lang w:val="en-US" w:eastAsia="en-US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51:00Z</dcterms:created>
  <dc:creator>kad</dc:creator>
  <dc:description/>
  <cp:keywords/>
  <dc:language>en-US</dc:language>
  <cp:lastModifiedBy>User</cp:lastModifiedBy>
  <cp:lastPrinted>2020-05-31T09:36:00Z</cp:lastPrinted>
  <dcterms:modified xsi:type="dcterms:W3CDTF">2022-08-25T07:51:00Z</dcterms:modified>
  <cp:revision>2</cp:revision>
  <dc:subject/>
  <dc:title>3</dc:title>
</cp:coreProperties>
</file>